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福建农林大学西边村边坡加固工程</w:t>
      </w:r>
      <w:r>
        <w:rPr>
          <w:rFonts w:ascii="仿宋_GB2312;仿宋" w:hAnsi="仿宋_GB2312;仿宋" w:cs="宋体" w:eastAsia="仿宋_GB2312;仿宋"/>
          <w:sz w:val="28"/>
          <w:szCs w:val="28"/>
        </w:rPr>
        <w:t>项目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福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农林大学东台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市政公用工程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主要内容：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（有则填写，无则写“无”，有序号不足者自行补充）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软基处理：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软基处理（类型、面积等）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道路长度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道路修建宽度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车道数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车行道路面结构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桥梁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涵洞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涵洞，是否顶进箱涵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否   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线隧道长度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空面积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路灯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-8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未包括的在此填写）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边坡防护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唐山市交通勘察设计院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2016.0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图图纸，编制范围包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福建农林大学西边村边坡加固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具体范围及包括的专业内容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包括的专业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人形骨架防护及防护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唐山市交通勘察设计院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2016.0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图图纸               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文件：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500-2008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招标人拟定的计价规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消耗量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市政工程消耗量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1~407-20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《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暂列金额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50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??;Times New Roman" w:hAnsi="??;Times New Roman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人材机价格：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一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价格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参考《福建工程造价信息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福州市信息价、定额基期价格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程类别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eastAsia="zh-CN"/>
              </w:rPr>
              <w:t>市政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，按合格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劳保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甲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价格调节基金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0.3%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.0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措施项目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护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排脚手架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  <w:u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设备进出场及按拆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挖掘机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型号按定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施工排水降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理、监测、监控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计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次搬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人、行车干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爆破安全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验爆破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爆破现场警戒与实验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基础、轨道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检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上支架平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施工围挡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施工用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：（根据实际自行填写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运距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none"/>
                <w:lang w:val="en-US" w:eastAsia="zh-CN"/>
              </w:rPr>
              <w:t>10k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包干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清单中的工程数量已包含设计图纸中标注为预列的工程数量，但该部分工程量的实施需经监理和业主批准，数量按实结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  <w:gridCol w:w="3682"/>
              <w:gridCol w:w="1909"/>
              <w:gridCol w:w="1191"/>
            </w:tblGrid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水泥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炼石、建福、海螺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海螺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甲供的材料设备及其单价见下表</w:t>
            </w:r>
          </w:p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2140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单价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经市场询价的材料、设备有：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720" w:firstLine="2240"/>
        <w:jc w:val="right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宋体" w:hAnsi="宋体"/>
          <w:sz w:val="32"/>
          <w:szCs w:val="32"/>
        </w:rPr>
        <w:t>福建</w:t>
      </w:r>
      <w:r>
        <w:rPr>
          <w:rFonts w:ascii="宋体" w:hAnsi="宋体"/>
          <w:sz w:val="32"/>
          <w:szCs w:val="32"/>
          <w:lang w:eastAsia="zh-CN"/>
        </w:rPr>
        <w:t>昇华</w:t>
      </w:r>
      <w:r>
        <w:rPr>
          <w:rFonts w:ascii="宋体" w:hAnsi="宋体"/>
          <w:sz w:val="32"/>
          <w:szCs w:val="32"/>
        </w:rPr>
        <w:t>工程</w:t>
      </w:r>
      <w:r>
        <w:rPr>
          <w:rFonts w:ascii="宋体" w:hAnsi="宋体"/>
          <w:sz w:val="32"/>
          <w:szCs w:val="32"/>
          <w:lang w:eastAsia="zh-CN"/>
        </w:rPr>
        <w:t>造价</w:t>
      </w:r>
      <w:r>
        <w:rPr>
          <w:rFonts w:ascii="宋体" w:hAnsi="宋体"/>
          <w:sz w:val="32"/>
          <w:szCs w:val="32"/>
        </w:rPr>
        <w:t>咨询有限公司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 xml:space="preserve">                                   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05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ascii="宋体" w:hAnsi="宋体" w:cs="宋体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??">
    <w:altName w:val="Times New Roman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4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4-10-29T09:00:00Z</cp:lastPrinted>
  <dcterms:modified xsi:type="dcterms:W3CDTF">2016-05-25T02:34:28Z</dcterms:modified>
  <cp:revision>45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