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控制价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工程名称：福建农林大学下安实验一号楼钢构停车棚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51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right="518"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仓山区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室外总体工程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停车棚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：合格工程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钢构停车棚土建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7.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m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；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地上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层，檐口高度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2.5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</w:rPr>
              <w:t>m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eastAsia="zh-CN"/>
              </w:rPr>
              <w:t>单层轻钢结构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eastAsia="zh-CN"/>
              </w:rPr>
              <w:t>条形基础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采用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现场搅拌混凝土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中标建设集团股份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农林大学下安实验一号楼钢构停车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施工图纸，编制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钢构停车棚土建工程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范围如下：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三通一平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中标建设集团股份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施工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（工程编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消耗量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工程消耗量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(FJYD-301~3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-2012)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、《福建省市政工程消耗量定额》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(FJYD-40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407-2005)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??;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单价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[2013]9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号文、闽建筑函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[2014]15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号的人工单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季度福建省施工机械台班单价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福州市信息价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份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定额基期价格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5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工程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5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风险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5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缩短工程措施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5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优良工程增加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，合格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管理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劳保费率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4%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价格调节基金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27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增值税税率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11%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考虑的施工方法与措施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土方开挖考虑人工配合机械开挖考虑，土方工作边每边各加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300m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桩基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环境保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取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胶合板模板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基础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检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履带式挖掘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台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非夜间施工照明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3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其他特殊措施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土建部分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firstLine="601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钢结构除锈按喷河砂除锈考虑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firstLine="601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钢结构运距自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考虑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firstLine="601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余方弃置运距自行考虑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firstLine="601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由业主提供的工程量及预算书，我司只负责审核单价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招标人要求的主要材料设备品牌及本控制价取定情况见下表</w:t>
            </w:r>
          </w:p>
          <w:tbl>
            <w:tblPr>
              <w:tblW w:w="8504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0"/>
              <w:gridCol w:w="3546"/>
              <w:gridCol w:w="2377"/>
              <w:gridCol w:w="1041"/>
            </w:tblGrid>
            <w:tr>
              <w:trPr>
                <w:trHeight w:val="586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［</w:t>
                  </w: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20#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槽钢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闽光（三钢）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、鞍钢、晨升</w:t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晨升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  <w:t>H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型钢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闽光（三钢）</w:t>
                  </w: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、鞍钢、晨升</w:t>
                  </w:r>
                </w:p>
              </w:tc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晨升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甲供的材料设备及其单价见下表</w:t>
            </w:r>
          </w:p>
          <w:tbl>
            <w:tblPr>
              <w:tblW w:w="808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140"/>
              <w:gridCol w:w="2140"/>
              <w:gridCol w:w="1661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595" w:hanging="14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经市场询价的材料、设备有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无</w:t>
            </w:r>
          </w:p>
          <w:p>
            <w:pPr>
              <w:pStyle w:val="Normal"/>
              <w:spacing w:lineRule="auto" w:line="360"/>
              <w:ind w:left="595" w:hanging="1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八、本项目补充清单的工程量计算规则及工程内容</w:t>
            </w:r>
          </w:p>
          <w:tbl>
            <w:tblPr>
              <w:tblW w:w="878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"/>
              <w:gridCol w:w="1028"/>
              <w:gridCol w:w="1607"/>
              <w:gridCol w:w="1382"/>
              <w:gridCol w:w="2229"/>
              <w:gridCol w:w="1483"/>
            </w:tblGrid>
            <w:tr>
              <w:trPr>
                <w:trHeight w:val="598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34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ab/>
              <w:t xml:space="preserve">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厦门象屿工程咨询管理有限公司</w:t>
            </w:r>
          </w:p>
          <w:p>
            <w:pPr>
              <w:pStyle w:val="Normal"/>
              <w:tabs>
                <w:tab w:val="clear" w:pos="420"/>
                <w:tab w:val="left" w:pos="5912" w:leader="none"/>
              </w:tabs>
              <w:jc w:val="left"/>
              <w:rPr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 xml:space="preserve">                                           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0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Administrator</cp:lastModifiedBy>
  <cp:lastPrinted>2014-11-27T09:57:00Z</cp:lastPrinted>
  <dcterms:modified xsi:type="dcterms:W3CDTF">2017-04-06T02:47:32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