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6"/>
        </w:rPr>
        <w:t>招标控制价编制说明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4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4"/>
          <w:szCs w:val="28"/>
        </w:rPr>
        <w:t>工程名称：</w:t>
      </w:r>
      <w:r>
        <w:rPr>
          <w:rFonts w:ascii="仿宋_GB2312;仿宋" w:hAnsi="仿宋_GB2312;仿宋" w:cs="宋体" w:eastAsia="仿宋_GB2312;仿宋"/>
          <w:bCs/>
          <w:sz w:val="24"/>
          <w:szCs w:val="28"/>
          <w:lang w:eastAsia="zh-CN"/>
        </w:rPr>
        <w:t>福建农林大学</w:t>
      </w:r>
      <w:r>
        <w:rPr>
          <w:rFonts w:eastAsia="仿宋_GB2312;仿宋" w:cs="宋体" w:ascii="仿宋_GB2312;仿宋" w:hAnsi="仿宋_GB2312;仿宋"/>
          <w:bCs/>
          <w:sz w:val="24"/>
          <w:szCs w:val="28"/>
          <w:lang w:eastAsia="zh-CN"/>
        </w:rPr>
        <w:t>--</w:t>
      </w:r>
      <w:r>
        <w:rPr>
          <w:rFonts w:ascii="仿宋_GB2312;仿宋" w:hAnsi="仿宋_GB2312;仿宋" w:cs="宋体" w:eastAsia="仿宋_GB2312;仿宋"/>
          <w:bCs/>
          <w:sz w:val="24"/>
          <w:szCs w:val="28"/>
          <w:lang w:eastAsia="zh-CN"/>
        </w:rPr>
        <w:t>旗山校区物业服务中心等建设工程提升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61" w:leader="none"/>
              </w:tabs>
              <w:spacing w:lineRule="auto" w:line="360"/>
              <w:ind w:left="861" w:hanging="72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建设地点：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福州市闽侯县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建筑工程</w:t>
            </w:r>
          </w:p>
          <w:p>
            <w:pPr>
              <w:pStyle w:val="Normal"/>
              <w:spacing w:lineRule="auto" w:line="360"/>
              <w:ind w:left="900" w:hanging="352"/>
              <w:rPr>
                <w:rFonts w:ascii="仿宋_GB2312;仿宋" w:hAnsi="仿宋_GB2312;仿宋" w:eastAsia="仿宋_GB2312;仿宋" w:cs="宋体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工程类型：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服务中心</w:t>
            </w:r>
          </w:p>
          <w:p>
            <w:pPr>
              <w:pStyle w:val="Normal"/>
              <w:spacing w:lineRule="auto" w:line="360"/>
              <w:ind w:left="900" w:hanging="352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工期质量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工程质量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合格工程</w:t>
            </w:r>
          </w:p>
          <w:p>
            <w:pPr>
              <w:pStyle w:val="Normal"/>
              <w:spacing w:lineRule="auto" w:line="360"/>
              <w:ind w:left="900" w:hanging="352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招标范围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旗山校区物业服务中心等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  <w:u w:val="single"/>
              </w:rPr>
              <w:t>土建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工程、水电工程等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  <w:u w:val="single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发包人单独发包的需要总承包人代管的专业工程有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00" w:hanging="352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pacing w:val="-2"/>
                <w:sz w:val="24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4"/>
                <w:szCs w:val="28"/>
                <w:u w:val="single"/>
              </w:rPr>
              <w:t>160.2m2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pacing w:val="-2"/>
                <w:sz w:val="24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</w:rPr>
              <w:t>层数及檐口高度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  <w:u w:val="single"/>
              </w:rPr>
              <w:t>地上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4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  <w:u w:val="single"/>
              </w:rPr>
              <w:t>层；层高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4"/>
                <w:szCs w:val="28"/>
                <w:u w:val="single"/>
              </w:rPr>
              <w:t>4.5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  <w:u w:val="single"/>
              </w:rPr>
              <w:t>米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  <w:u w:val="single"/>
              </w:rPr>
              <w:t>钢筋混凝土框架结构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4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4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4"/>
                <w:szCs w:val="28"/>
                <w:u w:val="single"/>
              </w:rPr>
              <w:t>采用现场搅拌混凝土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61" w:leader="none"/>
              </w:tabs>
              <w:spacing w:lineRule="auto" w:line="360"/>
              <w:ind w:left="861" w:hanging="72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福建省固城建设工程管理有限公司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设计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  <w:lang w:eastAsia="zh-CN"/>
              </w:rPr>
              <w:t>福建农林大学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  <w:u w:val="single"/>
                <w:lang w:eastAsia="zh-CN"/>
              </w:rPr>
              <w:t>--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  <w:lang w:eastAsia="zh-CN"/>
              </w:rPr>
              <w:t>旗山校区物业服务中心等建设工程提升项目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的施工图纸，编制范围包括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旗山校区物业服务中心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4"/>
                <w:szCs w:val="28"/>
                <w:u w:val="single"/>
              </w:rPr>
              <w:t>土建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工程、水电工程等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。具体范围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、不含三通一平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、不含室外总体及管网工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、不含二次装饰及玻璃幕墙工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、不含电梯工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61" w:leader="none"/>
              </w:tabs>
              <w:spacing w:lineRule="auto" w:line="360"/>
              <w:ind w:left="861" w:hanging="72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8"/>
              </w:rPr>
              <w:t>编制依据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图纸：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福建省固城建设工程管理有限公司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  <w:lang w:eastAsia="zh-CN"/>
              </w:rPr>
              <w:t>福建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农林大学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  <w:u w:val="single"/>
              </w:rPr>
              <w:t>--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旗山校区物业服务中心建设工程提升项目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施工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招标文件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4"/>
                <w:szCs w:val="28"/>
              </w:rPr>
              <w:t>3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4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_GB2312;仿宋" w:hAnsi="仿宋_GB2312;仿宋" w:eastAsia="仿宋_GB2312;仿宋" w:cs="??;Times New Roman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消耗量定额：《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  <w:u w:val="single"/>
              </w:rPr>
              <w:t>FJYD-101-2005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）、《福建省装饰工程消耗量定额》（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  <w:u w:val="single"/>
              </w:rPr>
              <w:t>FJYD-201-2005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  <w:u w:val="single"/>
              </w:rPr>
              <w:t>(FJYD-301~313-2012)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  <w:u w:val="single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人材机价格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）人工单价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按照《福建省住房和城乡建设厅关于发布建设工程人工预算单价的通知》（闽建筑函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[2013]9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号文）的人工单价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  <w:u w:val="single"/>
              </w:rPr>
              <w:t>及闽建筑函〔</w:t>
            </w:r>
            <w:r>
              <w:rPr>
                <w:rFonts w:eastAsia="仿宋_GB2312;仿宋" w:cs="仿宋" w:ascii="仿宋_GB2312;仿宋" w:hAnsi="仿宋_GB2312;仿宋"/>
                <w:sz w:val="24"/>
                <w:szCs w:val="28"/>
                <w:u w:val="single"/>
              </w:rPr>
              <w:t>2014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  <w:u w:val="single"/>
              </w:rPr>
              <w:t>〕</w:t>
            </w:r>
            <w:r>
              <w:rPr>
                <w:rFonts w:eastAsia="仿宋_GB2312;仿宋" w:cs="仿宋" w:ascii="仿宋_GB2312;仿宋" w:hAnsi="仿宋_GB2312;仿宋"/>
                <w:sz w:val="24"/>
                <w:szCs w:val="28"/>
                <w:u w:val="single"/>
              </w:rPr>
              <w:t>156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  <w:u w:val="single"/>
              </w:rPr>
              <w:t>号模板人工预算单价的通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）施工机械台班价格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年第四季度福建省施工机械台班单价》、执行建机一体化单价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）材料价格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参考《福州建设工程造价管理信息》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月）闽侯县信息价、《福建工程造价信息》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月）闽侯县信息价、定额基期价格、市场询价（详见询价记录）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项目类别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单独发包的装饰工程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75" w:hanging="12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风险费率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75" w:hanging="12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缩短工程措施费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75" w:hanging="12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优良工程增加费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无，合格工程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劳保费率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按人工费的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14%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计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税率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按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u w:val="single"/>
              </w:rPr>
              <w:t>11%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8"/>
              </w:rPr>
              <w:t>考虑的施工方法与措施</w:t>
            </w:r>
          </w:p>
          <w:p>
            <w:pPr>
              <w:pStyle w:val="Normal"/>
              <w:tabs>
                <w:tab w:val="clear" w:pos="420"/>
                <w:tab w:val="left" w:pos="602" w:leader="none"/>
              </w:tabs>
              <w:spacing w:lineRule="auto" w:line="360"/>
              <w:ind w:left="495" w:hanging="0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土方工程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混凝土模板及支架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采用扣件式钢管支撑胶合板模板；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脚手架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脚手架采用钢管脚手架；</w:t>
            </w:r>
          </w:p>
          <w:p>
            <w:pPr>
              <w:pStyle w:val="Normal"/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施工排水、降水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垂直运输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color w:val="FF0000"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大型机械设备基础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大型机械设备检测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color w:val="FF0000"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大型机械设备进出场及安拆费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基坑支护工程拆除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非夜间施工照明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材料二次搬运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46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、其他特殊措施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8"/>
              </w:rPr>
              <w:t>其他说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75" w:leader="none"/>
              </w:tabs>
              <w:spacing w:lineRule="exact" w:line="50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土建部分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ind w:left="555" w:hanging="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由于过梁无做法，截面尺寸按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200*200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计，伸入墙体长度为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240mm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，配筋按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4A12+A6@200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ind w:left="555" w:hanging="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由于圈梁无做法，截面尺寸按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200*200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计，配筋按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4A12+A6@200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ind w:left="555" w:hanging="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由于压顶无做法，截面尺寸按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200*120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计，伸入墙体长度为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240mm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，配筋按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2A10+A6@200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ind w:left="555" w:hanging="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房间内原墙体内墙面按不拆除重新刮白计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ind w:left="555" w:hanging="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天棚按不拆除重新刮白计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75" w:leader="none"/>
              </w:tabs>
              <w:spacing w:lineRule="exact" w:line="50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安装部分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ind w:left="555" w:hanging="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综合布线系统，管线设计不明确，暂按超五类非屏蔽双绞线，穿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KBG16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计算；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ind w:left="555" w:hanging="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综合布线系统中，管线的走向平面图与系统图不符，暂按埋地敷设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ind w:left="555" w:hanging="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弱电箱的安装高度设计未明确，暂按距地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0.5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米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ind w:left="555" w:hanging="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火灾报警系统，管线设计不明确，暂按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ZR-RVS-2X1.5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，穿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KBG16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ind w:left="555" w:hanging="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感烟探测器，设计图中型号采用原系统，型号按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JBF-3100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ind w:left="555" w:hanging="0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强电的配管敷设方式，按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u w:val="single"/>
              </w:rPr>
              <w:t>CE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>顶板明敷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4"/>
                <w:szCs w:val="28"/>
              </w:rPr>
              <w:t>主要材料及设备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招标人要求的主要材料设备品牌及本控制价取定情况见下表</w:t>
            </w:r>
          </w:p>
          <w:tbl>
            <w:tblPr>
              <w:tblW w:w="8504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3035"/>
              <w:gridCol w:w="1971"/>
              <w:gridCol w:w="1372"/>
            </w:tblGrid>
            <w:tr>
              <w:trPr>
                <w:trHeight w:val="58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8"/>
                    </w:rPr>
                    <w:t>材料名称</w:t>
                  </w:r>
                </w:p>
              </w:tc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8"/>
                    </w:rPr>
                    <w:t>品牌范围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8"/>
                    </w:rPr>
                    <w:t>控制价取定品牌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配电箱</w:t>
                  </w:r>
                </w:p>
              </w:tc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-1440" w:leader="none"/>
                    </w:tabs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 xml:space="preserve">力超、闽先、闽天威 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闽天威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元器件</w:t>
                  </w:r>
                </w:p>
              </w:tc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普安、万松、森泰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普安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灯具</w:t>
                  </w:r>
                </w:p>
              </w:tc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飞利浦、三雄、欧普、鸿景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三雄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开关插座</w:t>
                  </w:r>
                </w:p>
              </w:tc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TCL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、施耐德、西蒙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TCL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电线、电缆</w:t>
                  </w:r>
                </w:p>
              </w:tc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-1440" w:leader="none"/>
                    </w:tabs>
                    <w:spacing w:lineRule="exact" w:line="40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辉阳、太阳、瑞鑫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太阳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甲供的材料设备及其单价见下表</w:t>
            </w:r>
          </w:p>
          <w:tbl>
            <w:tblPr>
              <w:tblW w:w="808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140"/>
              <w:gridCol w:w="2140"/>
              <w:gridCol w:w="1661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8"/>
                    </w:rPr>
                    <w:t>名称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8"/>
                    </w:rPr>
                    <w:t>品牌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8"/>
                    </w:rPr>
                    <w:t>单价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" w:firstLine="48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经市场询价的材料、设备：无</w:t>
            </w:r>
          </w:p>
          <w:p>
            <w:pPr>
              <w:pStyle w:val="Normal"/>
              <w:spacing w:lineRule="auto" w:line="360"/>
              <w:ind w:left="575" w:hanging="12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8"/>
              </w:rPr>
              <w:t>八、本项目补充清单的工程量计算规则及工程内容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01"/>
              <w:gridCol w:w="1701"/>
              <w:gridCol w:w="842"/>
              <w:gridCol w:w="2135"/>
              <w:gridCol w:w="851"/>
            </w:tblGrid>
            <w:tr>
              <w:trPr>
                <w:trHeight w:val="163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575" w:hanging="120"/>
              <w:rPr>
                <w:rFonts w:ascii="仿宋_GB2312;仿宋" w:hAnsi="仿宋_GB2312;仿宋" w:eastAsia="仿宋_GB2312;仿宋"/>
                <w:bCs/>
                <w:color w:val="FF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35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编制单位：</w:t>
      </w:r>
    </w:p>
    <w:p>
      <w:pPr>
        <w:pStyle w:val="Normal"/>
        <w:ind w:firstLine="35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福建省泉州建研工程建设监理有限公司</w:t>
      </w:r>
    </w:p>
    <w:p>
      <w:pPr>
        <w:pStyle w:val="Normal"/>
        <w:ind w:firstLine="51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日期：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0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  <w:szCs w:val="28"/>
        </w:rPr>
      </w:pPr>
      <w:r>
        <w:rPr>
          <w:rFonts w:eastAsia="仿宋_GB2312;仿宋" w:cs="宋体" w:ascii="仿宋_GB2312;仿宋" w:hAnsi="仿宋_GB2312;仿宋"/>
          <w:bCs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0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39:00Z</dcterms:created>
  <dc:creator>hk</dc:creator>
  <dc:description/>
  <dc:language>en-US</dc:language>
  <cp:lastModifiedBy>huangmeixiu</cp:lastModifiedBy>
  <cp:lastPrinted>2016-12-01T17:45:00Z</cp:lastPrinted>
  <dcterms:modified xsi:type="dcterms:W3CDTF">2017-06-14T09:38:03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