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bookmarkStart w:id="0" w:name="OLE_LINK3"/>
      <w:bookmarkEnd w:id="0"/>
      <w:r>
        <w:rPr>
          <w:rFonts w:ascii="宋体;SimSun" w:hAnsi="宋体;SimSun" w:cs="宋体;SimSun"/>
          <w:b/>
          <w:bCs/>
          <w:sz w:val="44"/>
          <w:szCs w:val="44"/>
        </w:rPr>
        <w:t>建筑工程招标控制价编制说明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工程名称：下安实验楼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楼屋顶防水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4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建设地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仓山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工程专业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修缮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工程类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房屋修缮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工期质量：合同工期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明确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工程质量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招标范围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下安实验楼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C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楼屋顶防水工程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发包人单独发包的需要总承包人代管的专业工程有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筑面积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cs="宋体;SimSun" w:ascii="宋体;SimSun" w:hAnsi="宋体;SimSun"/>
                <w:bCs/>
                <w:spacing w:val="-2"/>
                <w:sz w:val="28"/>
                <w:szCs w:val="28"/>
                <w:u w:val="single"/>
              </w:rPr>
              <w:t>\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8"/>
                <w:szCs w:val="28"/>
                <w:u w:val="single"/>
              </w:rPr>
              <w:t>\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8"/>
                <w:szCs w:val="28"/>
                <w:u w:val="single"/>
              </w:rPr>
              <w:t>\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70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按照华诚博远（北京）建筑规划设计有限公司设计的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下安实验楼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C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楼屋顶防水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施工图纸，编制范围包括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下安实验楼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C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楼屋顶防水层拆除新建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不含三通一平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不含室外管网安装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图纸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华诚博远（北京）建筑规划设计有限公司设计的施工图纸、业主及设计院回复函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招标文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Arial" w:ascii="宋体;SimSun" w:hAnsi="宋体;SimSun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地质勘察报告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计价计量规范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GB50854-2013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通用安装工程工程量计算规范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GB50856-2013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消耗量定额：《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房屋修缮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0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现行补充或调整文件（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截止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  <w:t>6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  <w:t>6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日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费用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及现行补充调整文件（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截止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  <w:t>6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  <w:u w:val="single"/>
              </w:rPr>
              <w:t>6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  <w:u w:val="single"/>
              </w:rPr>
              <w:t>日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其中，暂列金额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30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工程排污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人工单价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[2013]9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号文）的人工单价、闽建筑函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[201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4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]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56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号模板人工单价调整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施工机械台班价格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第四季度福建省施工机械台班单价》、执行建机一体化单价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材料价格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采用福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份信息价，参考《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工程造价信息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》、福州市材料信息价、定额基期价格、市场询价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类别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房屋修缮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风险费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缩短工程措施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优良工程增加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，合格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总承包管理费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劳保费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4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价格调节基金费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税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1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土方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无； 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桩基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环境保护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福建省建筑安装工程费用定额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混凝土模板及支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脚手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施工排水、降水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垂直运输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大型机械设备基础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大型机械设备检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基坑支护工程拆除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非夜间施工照明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材料二次搬运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其他特殊措施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拆除垃圾外运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KM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包干，实际不同步再调整；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屋面聚苯保温砖规格采用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0*300*50mm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，结合层按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: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水泥砂浆考虑；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修缮总说明第十一条：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定额按建筑物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层以内且檐高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m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内编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超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层或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檐高超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m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按第五章的有关规定计算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故本工程不再另外计取垂直人工搬运费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50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977"/>
              <w:gridCol w:w="2693"/>
              <w:gridCol w:w="991"/>
            </w:tblGrid>
            <w:tr>
              <w:trPr>
                <w:trHeight w:val="58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防水材料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-1440" w:leader="none"/>
                    </w:tabs>
                    <w:spacing w:lineRule="exact" w:line="6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铜浪、厦日、圣利龙、卓宝、东方雨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东方雨虹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505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2086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1"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经市场询价的材料、设备有： 防水材料、油漆；</w:t>
            </w:r>
          </w:p>
          <w:p>
            <w:pPr>
              <w:pStyle w:val="Normal"/>
              <w:spacing w:lineRule="auto" w:line="360"/>
              <w:ind w:left="597" w:hanging="14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八、本项目补充清单的工程量计算规则及工程内容</w:t>
            </w:r>
          </w:p>
          <w:tbl>
            <w:tblPr>
              <w:tblW w:w="893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701"/>
              <w:gridCol w:w="1559"/>
              <w:gridCol w:w="1219"/>
              <w:gridCol w:w="1758"/>
              <w:gridCol w:w="1418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钢柱焊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尺寸、规格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根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按图纸设计按根计算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焊接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bookmarkStart w:id="1" w:name="OLE_LINK3"/>
      <w:bookmarkEnd w:id="1"/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福建华夏造价咨询有限公司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61">
    <w:name w:val="_Style 6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文盛</cp:lastModifiedBy>
  <cp:lastPrinted>2017-05-21T21:38:00Z</cp:lastPrinted>
  <dcterms:modified xsi:type="dcterms:W3CDTF">2017-06-12T09:15:00Z</dcterms:modified>
  <cp:revision>14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