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建筑工程招标控制价编制说明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ascii="仿宋_GB2312;仿宋" w:hAnsi="仿宋_GB2312;仿宋" w:cs="宋体" w:eastAsia="仿宋_GB2312;仿宋"/>
          <w:b/>
          <w:bCs/>
          <w:sz w:val="24"/>
          <w:szCs w:val="28"/>
        </w:rPr>
        <w:t>工程名称：福建农林大学水厂东侧山体整治工程项目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82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建设地点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福州市仓山区</w:t>
            </w:r>
          </w:p>
          <w:p>
            <w:pPr>
              <w:pStyle w:val="Normal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工程专业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市政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工程</w:t>
            </w:r>
          </w:p>
          <w:p>
            <w:pPr>
              <w:pStyle w:val="Normal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工程类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工期质量：合同工期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eastAsia="微软雅黑" w:cs="微软雅黑" w:ascii="微软雅黑" w:hAnsi="微软雅黑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个月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程质量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：合格工程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招标范围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护坡及挡土墙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工程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。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发包人单独发包的需要总承包人代管的专业工程有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6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工程特征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筑面积：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层数及檐口高度：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条形基础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color w:val="000000"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color w:val="000000"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  <w:u w:val="single"/>
              </w:rPr>
              <w:t>采用现场搅拌混凝土</w:t>
            </w:r>
            <w:r>
              <w:rPr>
                <w:rFonts w:ascii="仿宋_GB2312;仿宋" w:hAnsi="仿宋_GB2312;仿宋" w:cs="Arial" w:eastAsia="仿宋_GB2312;仿宋"/>
                <w:bCs/>
                <w:color w:val="000000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绍兴市市政设计院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有限公司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设计的</w:t>
            </w:r>
            <w:r>
              <w:rPr>
                <w:rFonts w:ascii="仿宋_GB2312;仿宋" w:hAnsi="仿宋_GB2312;仿宋" w:cs="Arial" w:eastAsia="仿宋_GB2312;仿宋"/>
                <w:bCs/>
                <w:color w:val="000000"/>
                <w:kern w:val="0"/>
                <w:sz w:val="28"/>
                <w:szCs w:val="28"/>
                <w:u w:val="single"/>
              </w:rPr>
              <w:t>福建农林大学水厂东侧山体整治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项目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的施工图纸，编制范围包括</w:t>
            </w:r>
            <w:r>
              <w:rPr>
                <w:rFonts w:ascii="仿宋_GB2312;仿宋" w:hAnsi="仿宋_GB2312;仿宋" w:cs="Arial" w:eastAsia="仿宋_GB2312;仿宋"/>
                <w:bCs/>
                <w:color w:val="000000"/>
                <w:kern w:val="0"/>
                <w:sz w:val="28"/>
                <w:szCs w:val="28"/>
                <w:u w:val="single"/>
              </w:rPr>
              <w:t>福建农林大学水厂东侧山体整治工程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的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钢筋网护坡、新建挡土墙、排水沟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等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图纸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绍兴市市政设计院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有限公司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设计的</w:t>
            </w:r>
            <w:r>
              <w:rPr>
                <w:rFonts w:ascii="仿宋_GB2312;仿宋" w:hAnsi="仿宋_GB2312;仿宋" w:cs="Arial" w:eastAsia="仿宋_GB2312;仿宋"/>
                <w:bCs/>
                <w:color w:val="000000"/>
                <w:kern w:val="0"/>
                <w:sz w:val="28"/>
                <w:szCs w:val="28"/>
                <w:u w:val="single"/>
              </w:rPr>
              <w:t>福建农林大学水厂东侧山体整治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项目设计图纸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业主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回复的联系函等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招标文件：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、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地质勘察报告：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计价计量规范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消耗量定额：《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福建省建筑工程消耗量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101-200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福建省建筑装饰装修工程消耗量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201-200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福建省房屋修缮工程预算定额》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(2002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、《福建省市政工程消耗量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401-200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福建省安装工程消耗量定额》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(FJYD-301-2012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312-2012)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及现行补充或调整文件（截止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9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日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??;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6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费用定额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6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及现行补充调整文件（截止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9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日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其中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暂列金额：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0000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元  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程排污费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不计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人工单价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按照《福建省住房和城乡建设厅关于发布建设工程人工预算单价的通知》（闽建筑函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[2013]9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号文）的人工单价、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闽建筑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[2014]156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号文房屋建筑工程模板人工单价及闽建筑函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>[2015]6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>号文件定额调整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施工机械台班价格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按照《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1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第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一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季度福建省施工机械台班单价》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材料价格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参考福州市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月份信息价格、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16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定额基期价格及市场询价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1845" w:hanging="1413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项目类别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市政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工程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596" w:hanging="14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风险费率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596" w:hanging="14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缩短工程措施费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596" w:hanging="14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优良工程增加费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，按合格工程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1845" w:hanging="1413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总承包管理费率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1845" w:hanging="1413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价格调节基金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1845" w:hanging="1413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劳保费率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按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14%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027" w:leader="none"/>
              </w:tabs>
              <w:spacing w:lineRule="auto" w:line="360"/>
              <w:ind w:left="1845" w:hanging="1413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税率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按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11%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027" w:leader="none"/>
              </w:tabs>
              <w:spacing w:lineRule="auto" w:line="360"/>
              <w:ind w:left="1845" w:hanging="1413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伤保险费费率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0.19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%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考虑的施工方法与措施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土方工程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土方外运运距按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KM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，实际土方外运运距与方法不同的不再调整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桩基工程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环境保护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混凝土模板及支架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脚手架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外脚手架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6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施工排水、降水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未考虑，确需采取技术降水措施的，报设计单位、发包人同意后按实结算，地下室基坑抽水台班按实签证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垂直运输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color w:val="FF0000"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8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大型机械设备基础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9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大型机械设备检测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0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大型机械设备进出场及安拆费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履带式单斗挖掘机进出场费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(1m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以内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)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基坑支护工程拆除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非夜间施工照明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材料二次搬运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未考虑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4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其他特殊措施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5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工程排污费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6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需要二次深化设计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其他说明</w:t>
            </w:r>
          </w:p>
          <w:p>
            <w:pPr>
              <w:pStyle w:val="Normal"/>
              <w:spacing w:lineRule="auto" w:line="30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挖土方按三类土考虑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00"/>
              <w:ind w:firstLine="56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、块石挡土墙按整毛石考虑；</w:t>
            </w:r>
          </w:p>
          <w:p>
            <w:pPr>
              <w:pStyle w:val="Normal"/>
              <w:spacing w:lineRule="auto" w:line="30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钢筋网按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00*200mm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考虑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0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水池防雷接地按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50m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考虑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0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余方弃置距离按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0km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考虑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；</w:t>
            </w:r>
          </w:p>
          <w:p>
            <w:pPr>
              <w:pStyle w:val="Normal"/>
              <w:spacing w:lineRule="auto" w:line="30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、砌筑砂浆按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32.5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考虑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</w:rPr>
              <w:t>主要材料及设备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招标人要求的主要材料设备品牌及本控制价取定情况见下表</w:t>
            </w:r>
          </w:p>
          <w:tbl>
            <w:tblPr>
              <w:tblW w:w="81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8"/>
              <w:gridCol w:w="2791"/>
              <w:gridCol w:w="2385"/>
              <w:gridCol w:w="1366"/>
            </w:tblGrid>
            <w:tr>
              <w:trPr>
                <w:trHeight w:val="586" w:hRule="atLeast"/>
              </w:trPr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品牌范围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控制价取定品牌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  <w:lang w:eastAsia="zh-CN"/>
                    </w:rPr>
                    <w:t>水泥</w:t>
                  </w:r>
                </w:p>
              </w:tc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" w:hAnsi="仿宋" w:eastAsia="仿宋" w:cs="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炼石、建福、海螺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建福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甲供的材料设备及其单价见下表</w:t>
            </w:r>
          </w:p>
          <w:tbl>
            <w:tblPr>
              <w:tblW w:w="82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5"/>
              <w:gridCol w:w="2976"/>
              <w:gridCol w:w="1772"/>
              <w:gridCol w:w="1530"/>
            </w:tblGrid>
            <w:tr>
              <w:trPr>
                <w:trHeight w:val="598" w:hRule="atLeast"/>
              </w:trPr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单价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97" w:hanging="141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八、本项目补充清单的工程量计算规则及工程内容</w:t>
            </w:r>
          </w:p>
          <w:tbl>
            <w:tblPr>
              <w:tblW w:w="8789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1579"/>
              <w:gridCol w:w="1905"/>
              <w:gridCol w:w="855"/>
              <w:gridCol w:w="1755"/>
              <w:gridCol w:w="1419"/>
            </w:tblGrid>
            <w:tr>
              <w:trPr>
                <w:trHeight w:val="598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编码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color w:val="FF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FF0000"/>
                <w:sz w:val="28"/>
                <w:szCs w:val="28"/>
                <w:lang w:val="en-US" w:eastAsia="zh-CN"/>
              </w:rPr>
              <w:t xml:space="preserve">                          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lang w:eastAsia="zh-CN"/>
              </w:rPr>
              <w:t>福建联审工程管理咨询有限公司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 xml:space="preserve">                                   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2017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  <w:t>29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lang w:val="en-US" w:eastAsia="zh-CN"/>
              </w:rPr>
              <w:t>日</w:t>
            </w:r>
          </w:p>
        </w:tc>
      </w:tr>
    </w:tbl>
    <w:p>
      <w:pPr>
        <w:pStyle w:val="Normal"/>
        <w:jc w:val="right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>
        <w:rStyle w:val="PageNumber"/>
        <w:kern w:val="0"/>
        <w:szCs w:val="21"/>
      </w:rPr>
      <w:t>第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184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5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7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205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66FF"/>
      <w:u w:val="none"/>
    </w:rPr>
  </w:style>
  <w:style w:type="character" w:styleId="InternetLink">
    <w:name w:val="Hyperlink"/>
    <w:basedOn w:val="Style13"/>
    <w:rPr>
      <w:color w:val="0066FF"/>
      <w:u w:val="none"/>
    </w:rPr>
  </w:style>
  <w:style w:type="character" w:styleId="PageNumber">
    <w:name w:val="Page Number"/>
    <w:basedOn w:val="Style13"/>
    <w:rPr/>
  </w:style>
  <w:style w:type="character" w:styleId="Expandtext">
    <w:name w:val="expandtext"/>
    <w:basedOn w:val="Style13"/>
    <w:qFormat/>
    <w:rPr>
      <w:b w:val="false"/>
      <w:i/>
      <w:color w:val="FF0000"/>
    </w:rPr>
  </w:style>
  <w:style w:type="character" w:styleId="Glosstext">
    <w:name w:val="glosstext"/>
    <w:basedOn w:val="Style13"/>
    <w:qFormat/>
    <w:rPr>
      <w:b w:val="false"/>
      <w:i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35:00Z</dcterms:created>
  <dc:creator>hk</dc:creator>
  <dc:description/>
  <dc:language>en-US</dc:language>
  <cp:lastModifiedBy>wuyinfeng</cp:lastModifiedBy>
  <cp:lastPrinted>2017-05-07T17:16:00Z</cp:lastPrinted>
  <dcterms:modified xsi:type="dcterms:W3CDTF">2017-06-29T02:32:13Z</dcterms:modified>
  <cp:revision>3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