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控制价编制说明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工程名称：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bCs/>
            <w:sz w:val="28"/>
            <w:szCs w:val="28"/>
          </w:rPr>
          <w:t>金山校区道路零星修缮工程</w:t>
        </w:r>
      </w:hyperlink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、建设地点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福建省福州市仓山区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、工程专业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市政工程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、工期质量：合同工期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、招标范围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路面破除、修复，检查井提升、隔油池制作等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路面破除、修复，检查井提升等；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现场搅拌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编制范围包括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路面破除、修复，检查井提升、隔油池制作等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、计价计量规范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 xml:space="preserve">）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）；闽建价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[2016]9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号关于实施国家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版建设工程工程量清单计价与计量规范有关事项的通知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、消耗量定额：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>《福建省建筑工程消耗量定额》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>）、《福建省建筑装饰装修工程消耗量定额》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《福建省安装工程消耗量定额》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 xml:space="preserve">月）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??;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、费用定额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月）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；其中，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五千元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工程排污费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）人工单价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按照《福建省住房和城乡建设厅关于发布建设工程人工预算单价的通知》（闽建筑函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[2013]92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号文）的人工单价、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>闽建筑函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  <w:t>[201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  <w:t>4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  <w:t>]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u w:val="single"/>
              </w:rPr>
              <w:t>156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>号模板人工单价调整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）施工机械台班价格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年第四季度福建省施工机械台班单价》、执行建机一体化单价 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）材料价格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参照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《福建工程造价信息》（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月）福州市信息价、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定额基期价格并结合市场询价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工程类别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市政工程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风险费率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缩短工程措施费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优良工程增加费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无，合格工程 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总承包管理费率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劳保费率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 按人工费的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 xml:space="preserve">14%  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价格调节基金费率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 xml:space="preserve"> 不计 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96" w:leader="none"/>
              </w:tabs>
              <w:spacing w:lineRule="auto" w:line="36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税率：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  <w:t>按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 xml:space="preserve">11% 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其他说明</w:t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土建部分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54" w:leader="none"/>
              </w:tabs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垃圾外运暂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计，实际不同不再调整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54" w:leader="none"/>
              </w:tabs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val="zh-CN"/>
              </w:rPr>
              <w:t>土方按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lang w:val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val="zh-CN"/>
              </w:rPr>
              <w:t>类土考虑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54" w:leader="none"/>
              </w:tabs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大型机械设备进出场及安拆费：履带式单斗挖掘机一台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厦门象屿工程咨询管理有限公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06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2265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  <w:lang w:val="en-US"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54"/>
        </w:tabs>
        <w:ind w:left="954" w:hanging="420"/>
      </w:pPr>
    </w:lvl>
    <w:lvl w:ilvl="1">
      <w:start w:val="1"/>
      <w:numFmt w:val="lowerLetter"/>
      <w:lvlText w:val="%2)"/>
      <w:lvlJc w:val="left"/>
      <w:pPr>
        <w:tabs>
          <w:tab w:val="num" w:pos="1374"/>
        </w:tabs>
        <w:ind w:left="1374" w:hanging="420"/>
      </w:pPr>
    </w:lvl>
    <w:lvl w:ilvl="2">
      <w:start w:val="1"/>
      <w:numFmt w:val="lowerRoman"/>
      <w:lvlText w:val="%3."/>
      <w:lvlJc w:val="right"/>
      <w:pPr>
        <w:tabs>
          <w:tab w:val="num" w:pos="1794"/>
        </w:tabs>
        <w:ind w:left="1794" w:hanging="420"/>
      </w:pPr>
    </w:lvl>
    <w:lvl w:ilvl="3">
      <w:start w:val="1"/>
      <w:numFmt w:val="decimal"/>
      <w:lvlText w:val="%4."/>
      <w:lvlJc w:val="left"/>
      <w:pPr>
        <w:tabs>
          <w:tab w:val="num" w:pos="2214"/>
        </w:tabs>
        <w:ind w:left="2214" w:hanging="420"/>
      </w:pPr>
    </w:lvl>
    <w:lvl w:ilvl="4">
      <w:start w:val="1"/>
      <w:numFmt w:val="lowerLetter"/>
      <w:lvlText w:val="%5)"/>
      <w:lvlJc w:val="left"/>
      <w:pPr>
        <w:tabs>
          <w:tab w:val="num" w:pos="2634"/>
        </w:tabs>
        <w:ind w:left="2634" w:hanging="420"/>
      </w:pPr>
    </w:lvl>
    <w:lvl w:ilvl="5">
      <w:start w:val="1"/>
      <w:numFmt w:val="lowerRoman"/>
      <w:lvlText w:val="%6."/>
      <w:lvlJc w:val="right"/>
      <w:pPr>
        <w:tabs>
          <w:tab w:val="num" w:pos="3054"/>
        </w:tabs>
        <w:ind w:left="3054" w:hanging="420"/>
      </w:pPr>
    </w:lvl>
    <w:lvl w:ilvl="6">
      <w:start w:val="1"/>
      <w:numFmt w:val="decimal"/>
      <w:lvlText w:val="%7."/>
      <w:lvlJc w:val="left"/>
      <w:pPr>
        <w:tabs>
          <w:tab w:val="num" w:pos="3474"/>
        </w:tabs>
        <w:ind w:left="3474" w:hanging="420"/>
      </w:pPr>
    </w:lvl>
    <w:lvl w:ilvl="7">
      <w:start w:val="1"/>
      <w:numFmt w:val="lowerLetter"/>
      <w:lvlText w:val="%8)"/>
      <w:lvlJc w:val="left"/>
      <w:pPr>
        <w:tabs>
          <w:tab w:val="num" w:pos="3894"/>
        </w:tabs>
        <w:ind w:left="3894" w:hanging="420"/>
      </w:pPr>
    </w:lvl>
    <w:lvl w:ilvl="8">
      <w:start w:val="1"/>
      <w:numFmt w:val="lowerRoman"/>
      <w:lvlText w:val="%9."/>
      <w:lvlJc w:val="right"/>
      <w:pPr>
        <w:tabs>
          <w:tab w:val="num" w:pos="4314"/>
        </w:tabs>
        <w:ind w:left="4314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0.10:8080/chaolong/topic/javascript:void(0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cp:keywords/>
  <dc:language>en-US</dc:language>
  <cp:lastModifiedBy>lovefish ❦</cp:lastModifiedBy>
  <cp:lastPrinted>2017-04-17T14:02:00Z</cp:lastPrinted>
  <dcterms:modified xsi:type="dcterms:W3CDTF">2017-06-15T07:16:00Z</dcterms:modified>
  <cp:revision>10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72</vt:lpwstr>
  </property>
</Properties>
</file>