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>福建农林大学禧强楼</w:t>
      </w: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  <w:t>302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>室翻转教室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建省福州市农林大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建筑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拆除工程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工程及安装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现浇框架结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地面在原有瓷砖地板上铺亚麻地板；教室内墙面部分为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0*4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木龙骨结构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8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夹芯板，双面刷防火漆两道，夹芯板前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铁板刷白漆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烤超白漆钢化玻璃，烤漆面为黏贴面；教室内墙面部分贴定制铝合金吸音板（白色木纹面）；教室原有顶棚刷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道黑色底漆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道面漆；教室采用轻钢龙骨结构，橡木纹铝合金折弯方通“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U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型”吊顶天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术艺装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教室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拆除工程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工程及安装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术艺装饰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教室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[2013]9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号文、闽建筑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[2014]15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的人工单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版定额施工机械和仪器仪表台班基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》、执行建机一体化单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材料综合价格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》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信息价、定额基期价格、市场询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房屋建筑与装饰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1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实际满堂装饰脚手架类型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使用时间不同的不再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未考虑，实际不同按实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48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527"/>
              <w:gridCol w:w="2891"/>
              <w:gridCol w:w="1378"/>
              <w:gridCol w:w="790"/>
            </w:tblGrid>
            <w:tr>
              <w:trPr>
                <w:trHeight w:val="586" w:hRule="atLeast"/>
              </w:trPr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亚麻地板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2.5mm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厚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福尔波、阿姆斯壮、德嘉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福尔波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铝合金穿孔吸音板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1.3mm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厚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豪亚、华宇、泰戈班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豪亚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配电箱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闽先、力超、康贝尔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康贝尔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配电箱元器件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普安、万松、凌通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凌通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永利达、利惠、辉盾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永利达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辉阳、太阳、雄力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辉阳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中央空调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格力、美的、海信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格力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电视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小米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TCL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、海信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小米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  <w:lang w:val="en-US" w:eastAsia="zh-CN"/>
                    </w:rPr>
                    <w:t>多媒体教学一体机壁挂触摸屏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希沃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中龙旗、海信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希沃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土建部分：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所有装饰拆除及外运按项包干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8"/>
                <w:szCs w:val="28"/>
              </w:rPr>
              <w:t>安装部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强电平面图中，未设计接线的插座按就近接至配电箱计取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弱电平面图中，未设计接线的插座按就近接至机柜计取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HDMI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高清线每根长度设计不详，本次预算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7m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根计取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综合布线系统图下方文字说明弱电配管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KBG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管）与平面图弱电配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(PVC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管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管材设计不相符，本次预算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t>PVC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管计取，共管穿线按综合布线系统图下方文字说明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弱电系统中，沿吊顶敷设的配管按明敷设计取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音频会议系统中，台式电脑，笔记本电脑及触摸显示屏平面图未见相关设计，本次预算未计取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空调系统中，只计算中央空调与室外机，冷媒管设计不详，未计入本工程预算；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eastAsia="zh-CN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7-08-07T16:06:00Z</cp:lastPrinted>
  <dcterms:modified xsi:type="dcterms:W3CDTF">2017-10-19T10:23:25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