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工程量清单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工程名称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福建农林大学禧强楼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302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室翻转教室</w:t>
      </w:r>
      <w:r>
        <w:rPr>
          <w:rFonts w:ascii="仿宋_GB2312" w:hAnsi="仿宋_GB2312" w:cs="宋体" w:eastAsia="仿宋_GB2312"/>
          <w:bCs/>
          <w:sz w:val="28"/>
          <w:szCs w:val="28"/>
          <w:u w:val="single"/>
          <w:lang w:eastAsia="zh-CN"/>
        </w:rPr>
        <w:t>项目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福建省福州市农林大学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建筑工程、安装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天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653" w:hanging="109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福建农林大学禧强楼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30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室翻转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教室拆除工程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装修工程及安装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9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㎡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lang w:eastAsia="zh-CN"/>
              </w:rPr>
              <w:t>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现浇框架结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装修，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教室地面在原有瓷砖地板上铺亚麻地板；教室内墙面部分为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30*40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木龙骨结构，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8mm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夹芯板，双面刷防火漆两道，夹芯板前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mm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铁板刷白漆，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0mm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烤超白漆钢化玻璃，烤漆面为黏贴面；教室内墙面部分贴定制铝合金吸音板（白色木纹面）；教室原有顶棚刷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道黑色底漆，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道面漆；教室采用轻钢龙骨结构，橡木纹铝合金折弯方通“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U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型”吊顶天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福州术艺装饰设计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福建农林大学禧强楼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30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室翻转教室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项目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范围包括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教室拆除工程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装修工程及安装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福州术艺装饰设计有限公司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设计的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福建农林大学禧强楼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30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室翻转教室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项目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预算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定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  <w:lang w:eastAsia="zh-CN"/>
              </w:rPr>
              <w:t>四、</w:t>
            </w: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招标人要求的材料设备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品牌</w:t>
            </w:r>
          </w:p>
          <w:tbl>
            <w:tblPr>
              <w:tblW w:w="7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9"/>
              <w:gridCol w:w="1713"/>
              <w:gridCol w:w="3350"/>
              <w:gridCol w:w="798"/>
            </w:tblGrid>
            <w:tr>
              <w:trPr>
                <w:trHeight w:val="389" w:hRule="atLeast"/>
              </w:trPr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亚麻地板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2.5mm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厚</w:t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福尔波、阿姆斯壮、德嘉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铝合金穿孔吸音板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1.3mm</w:t>
                  </w: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厚</w:t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豪亚、华宇、泰戈班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eastAsia="zh-CN"/>
                    </w:rPr>
                    <w:t>配电箱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闽先、力超、康贝尔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配电箱元器件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普安、万松、凌通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灯具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永利达、利惠、辉盾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电线电缆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辉阳、太阳、雄力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中央空调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格力、美的、海信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color w:val="000000"/>
                      <w:sz w:val="28"/>
                      <w:szCs w:val="28"/>
                    </w:rPr>
                    <w:t>电视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小米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TCL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val="en-US" w:eastAsia="zh-CN"/>
                    </w:rPr>
                    <w:t>、海信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  <w:lang w:val="en-US" w:eastAsia="zh-CN"/>
                    </w:rPr>
                    <w:t>多媒体教学一体机壁挂触摸屏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希沃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、中龙旗、海信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1"/>
                      <w:szCs w:val="21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1"/>
                      <w:szCs w:val="21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五、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实际满堂装饰脚手架类型，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使用时间不同的不再调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未考虑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未考虑，实际不同按实调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六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本项目补充的</w:t>
            </w: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037"/>
              <w:gridCol w:w="1725"/>
              <w:gridCol w:w="1419"/>
              <w:gridCol w:w="1539"/>
              <w:gridCol w:w="1841"/>
            </w:tblGrid>
            <w:tr>
              <w:trPr>
                <w:trHeight w:val="1252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spacing w:lineRule="auto" w:line="360"/>
              <w:ind w:firstLine="56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建筑工程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48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所有装饰拆除及外运按项包干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Administrator</cp:lastModifiedBy>
  <cp:lastPrinted>2017-07-27T09:47:00Z</cp:lastPrinted>
  <dcterms:modified xsi:type="dcterms:W3CDTF">2017-10-19T10:23:18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