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工程名称（全称）：</w:t>
      </w:r>
      <w:r>
        <w:rPr>
          <w:rFonts w:ascii="仿宋_GB2312" w:hAnsi="仿宋_GB2312" w:cs="宋体" w:eastAsia="仿宋_GB2312"/>
          <w:b/>
          <w:bCs/>
          <w:i w:val="false"/>
          <w:iCs w:val="false"/>
          <w:sz w:val="28"/>
          <w:szCs w:val="28"/>
          <w:u w:val="single"/>
        </w:rPr>
        <w:t>禧强楼、宝铃楼顶楼天棚修复及油漆工程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   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福州市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农林大学禧强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、宝铃楼钢结构屋面的阳光板拆除、铁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拆除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更换为耐力板、钢结构除锈、油漆及防火涂料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33.36m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五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9.8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米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>钢筋混凝土框架结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eastAsia="zh-CN"/>
              </w:rPr>
              <w:t>屋面蓝色阳光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 w:val="28"/>
                <w:szCs w:val="28"/>
                <w:u w:val="single"/>
                <w:lang w:val="en-US" w:eastAsia="zh-CN"/>
              </w:rPr>
              <w:t>板拆除、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面铁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拆除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更换为耐力板、钢结构除锈、刷油漆及防火涂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等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农林大学教室宿舍管理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提供的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禧强楼、宝铃楼顶楼天棚修复及油漆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工程量确认单、工程做法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编制范围包括：</w:t>
            </w:r>
            <w:r>
              <w:rPr>
                <w:rFonts w:ascii="仿宋_GB2312" w:hAnsi="仿宋_GB2312" w:cs="Arial" w:eastAsia="仿宋_GB2312"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eastAsia="zh-CN"/>
              </w:rPr>
              <w:t>屋面蓝色阳光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 w:val="28"/>
                <w:szCs w:val="28"/>
                <w:u w:val="single"/>
                <w:lang w:val="en-US" w:eastAsia="zh-CN"/>
              </w:rPr>
              <w:t>板拆除、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面铁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拆除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更换为耐力板、钢结构除锈、刷油漆及防火涂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.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Times New Roman"/>
                <w:sz w:val="28"/>
                <w:szCs w:val="28"/>
                <w:u w:val="single"/>
                <w:lang w:val="en-US" w:eastAsia="zh-CN" w:bidi="ar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农林大学教室宿舍管理科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提供的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禧强楼、宝铃楼顶楼天棚修复及油漆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工程量确认单、工程做法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eastAsia="zh-CN"/>
              </w:rPr>
              <w:t>为依据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（无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~50862-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）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万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版定额施工机械和仪器仪表台班基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》、执行建机一体化单价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参考《福州建设工程造价管理信息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信息价、《福建工程造价信息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州市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信息价、《福州市建设工程材料价格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-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册）定额基期价格、市场询价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11%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拆除垃圾外运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满堂装饰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无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按人工向上搬运考虑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油漆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虎威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 xml:space="preserve">  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奇锐  开明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开明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eastAsia="zh-CN"/>
                    </w:rPr>
                    <w:t>耐力板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900*900*8mm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eastAsia="zh-CN"/>
                    </w:rPr>
                    <w:t>珀丽高 上海汇丽     广东固莱尔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sz w:val="28"/>
                      <w:szCs w:val="28"/>
                      <w:lang w:eastAsia="zh-CN"/>
                    </w:rPr>
                    <w:t>珀丽高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  <w:t>01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lang w:val="en-US" w:eastAsia="zh-CN"/>
              </w:rPr>
              <w:t xml:space="preserve">、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铝合金压条的规格不详，按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T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型压条计算；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福建顺恒工程项目管理有限公司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017-11-14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7-08-07T16:06:00Z</cp:lastPrinted>
  <dcterms:modified xsi:type="dcterms:W3CDTF">2017-11-15T00:59:38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