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482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程名称：福建农林大学动物医院检测中心外墙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建筑工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房屋建筑与装饰工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合格工程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福建农林大学动物医院检测中心外墙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一般土建、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工程规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福建农林大学动物医院检测中心外墙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铲除原有墙面油漆涂料；装饰墙面油漆面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编制范围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福建农林大学后勤管理处校园校产管理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提供的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回复函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编制范围包括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福建农林大学动物医院检测中心外墙工程装修工程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三、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宋体" w:hAnsi="宋体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zh-CN"/>
              </w:rPr>
              <w:t>定额人工费基价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  <w:u w:val="single"/>
              </w:rPr>
              <w:t>及现行补充调整文件（截至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  <w:u w:val="single"/>
              </w:rPr>
              <w:t>日）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季度机械台班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zh-CN"/>
              </w:rPr>
              <w:t>参考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份材料综合价格</w:t>
            </w:r>
            <w:r>
              <w:rPr>
                <w:rFonts w:ascii="宋体" w:hAnsi="宋体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四、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装饰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%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、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710</wp:posOffset>
                      </wp:positionH>
                      <wp:positionV relativeFrom="paragraph">
                        <wp:posOffset>273685</wp:posOffset>
                      </wp:positionV>
                      <wp:extent cx="5523230" cy="1016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1824"/>
                                    <w:gridCol w:w="1732"/>
                                    <w:gridCol w:w="1527"/>
                                    <w:gridCol w:w="1500"/>
                                    <w:gridCol w:w="1580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材料设备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参考品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选定品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品牌</w:t>
                                        </w: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品牌</w:t>
                                        </w: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品牌</w:t>
                                        </w: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宋体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9pt;height:80pt;mso-wrap-distance-left:9pt;mso-wrap-distance-right:9pt;mso-wrap-distance-top:0pt;mso-wrap-distance-bottom:0pt;margin-top:21.55pt;mso-position-vertical-relative:text;margin-left:17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824"/>
                              <w:gridCol w:w="1732"/>
                              <w:gridCol w:w="1527"/>
                              <w:gridCol w:w="1500"/>
                              <w:gridCol w:w="1580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材料设备名称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参考品牌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选定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品牌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品牌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8"/>
                                      <w:szCs w:val="28"/>
                                    </w:rPr>
                                    <w:t>品牌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1042"/>
              <w:gridCol w:w="2745"/>
              <w:gridCol w:w="835"/>
              <w:gridCol w:w="981"/>
              <w:gridCol w:w="1402"/>
            </w:tblGrid>
            <w:tr>
              <w:trPr>
                <w:trHeight w:val="1398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规定计取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满堂装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脚手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、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00:00Z</dcterms:created>
  <dc:creator>Sky123.Org</dc:creator>
  <dc:description/>
  <dc:language>en-US</dc:language>
  <cp:lastModifiedBy>Administrator</cp:lastModifiedBy>
  <cp:lastPrinted>2020-12-09T13:18:00Z</cp:lastPrinted>
  <dcterms:modified xsi:type="dcterms:W3CDTF">2021-10-15T03:2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A871355CB4C478BBE84D7D9253194</vt:lpwstr>
  </property>
  <property fmtid="{D5CDD505-2E9C-101B-9397-08002B2CF9AE}" pid="3" name="KSOProductBuildVer">
    <vt:lpwstr>2052-11.1.0.10938</vt:lpwstr>
  </property>
</Properties>
</file>