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预算编制说明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 xml:space="preserve">工程名称：蜂学楼研究生教室改造    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1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福州市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装饰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合格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 xml:space="preserve">/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范围包括</w:t>
            </w:r>
            <w:r>
              <w:rPr>
                <w:rFonts w:ascii="仿宋_GB2312" w:hAnsi="仿宋_GB2312" w:cs="宋体" w:eastAsia="仿宋_GB2312"/>
                <w:sz w:val="28"/>
                <w:szCs w:val="28"/>
                <w:u w:val="single"/>
              </w:rPr>
              <w:t>蜂学楼研究生教室改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ind w:left="0" w:firstLine="70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pacing w:val="-2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依据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现场实际情况及装修要求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>《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房屋建筑与装饰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市政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7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园林绿化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8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通用安装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1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市政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福建省装配式建筑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、《福建省园林绿化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日以前）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调整文件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暂列金额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0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元；专业工程暂估价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：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元；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元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照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[2021] 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号文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单价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季度机械台班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0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月份材料综合价格、定额基期价格、市场询价（详见询价记录）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专业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单独发包的装饰工程及安装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9%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    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人工搬运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人工搬运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</w:rPr>
              <w:t>、本预算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277" w:type="dxa"/>
              <w:jc w:val="left"/>
              <w:tblInd w:w="4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836"/>
              <w:gridCol w:w="3657"/>
              <w:gridCol w:w="1357"/>
              <w:gridCol w:w="588"/>
            </w:tblGrid>
            <w:tr>
              <w:trPr>
                <w:trHeight w:val="586" w:hRule="atLeast"/>
              </w:trPr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参考品牌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水泥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建福、炼石、金牛水泥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防水涂料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迪宝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、青龙、</w:t>
                  </w:r>
                  <w:r>
                    <w:rPr>
                      <w:rFonts w:ascii="仿宋_GB2312" w:hAnsi="仿宋_GB2312" w:cs="Times New Roman" w:eastAsia="仿宋_GB2312"/>
                      <w:sz w:val="28"/>
                      <w:szCs w:val="28"/>
                    </w:rPr>
                    <w:t>驰铭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、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油漆涂料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三棵树、立邦、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华润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铝板吊顶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闽铝、南铝、思科逹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开关插座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鸿雁、</w:t>
                  </w:r>
                  <w:r>
                    <w:rPr>
                      <w:rFonts w:eastAsia="仿宋_GB2312" w:cs="仿宋" w:ascii="仿宋_GB2312" w:hAnsi="仿宋_GB2312"/>
                      <w:sz w:val="28"/>
                      <w:szCs w:val="28"/>
                    </w:rPr>
                    <w:t>TCL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、尧特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辉阳、远东、超阳</w:t>
                  </w:r>
                </w:p>
              </w:tc>
              <w:tc>
                <w:tcPr>
                  <w:tcW w:w="1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4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8"/>
                    </w:rPr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ind w:left="34" w:firstLine="56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土建部分：</w:t>
            </w:r>
          </w:p>
          <w:p>
            <w:pPr>
              <w:pStyle w:val="Normal"/>
              <w:ind w:left="34" w:firstLine="568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预算修缮装修及安装部分工程量都是暂定量，工程量后期按实结算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地砖规格使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00*8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墙面及天棚油漆使用腻子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遍，底漆一遍，乳胶漆面漆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遍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门使用甲级防火门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门窗使用硅酸钙板封堵及木龙骨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吊顶使用铝扣板吊顶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要求，天棚吊顶灯具使用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00*600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吸顶灯计算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垃圾外运运距，以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0km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考虑计取，实际不同不在调整；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拆除部分工程量后期按实结算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ind w:left="0" w:firstLine="56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水电安装工程量为预估量，后期按实结算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66FF"/>
      <w:u w:val="none"/>
    </w:rPr>
  </w:style>
  <w:style w:type="character" w:styleId="InternetLink">
    <w:name w:val="Hyperlink"/>
    <w:basedOn w:val="Style13"/>
    <w:rPr>
      <w:color w:val="0066FF"/>
      <w:u w:val="none"/>
    </w:rPr>
  </w:style>
  <w:style w:type="character" w:styleId="Glosstext">
    <w:name w:val="glosstext"/>
    <w:basedOn w:val="Style13"/>
    <w:qFormat/>
    <w:rPr>
      <w:b w:val="false"/>
      <w:i/>
      <w:color w:val="0000FF"/>
    </w:rPr>
  </w:style>
  <w:style w:type="character" w:styleId="Expandtext">
    <w:name w:val="expandtext"/>
    <w:basedOn w:val="Style13"/>
    <w:qFormat/>
    <w:rPr>
      <w:b w:val="false"/>
      <w:i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1">
    <w:name w:val="style6"/>
    <w:basedOn w:val="Normal"/>
    <w:qFormat/>
    <w:pPr>
      <w:jc w:val="left"/>
    </w:pPr>
    <w:rPr>
      <w:kern w:val="0"/>
      <w:sz w:val="21"/>
      <w:szCs w:val="21"/>
      <w:lang w:val="en-US" w:eastAsia="zh-CN" w:bidi="ar-SA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、卑微小陈</cp:lastModifiedBy>
  <cp:lastPrinted>2020-10-21T10:38:00Z</cp:lastPrinted>
  <dcterms:modified xsi:type="dcterms:W3CDTF">2021-11-23T02:06:15Z</dcterms:modified>
  <cp:revision>3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6C92ECD5F47BCBAF8489037784442</vt:lpwstr>
  </property>
  <property fmtid="{D5CDD505-2E9C-101B-9397-08002B2CF9AE}" pid="3" name="KSOProductBuildVer">
    <vt:lpwstr>2052-11.1.0.11115</vt:lpwstr>
  </property>
</Properties>
</file>