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val="en-US" w:eastAsia="zh-CN"/>
        </w:rPr>
        <w:t>下安实验楼周边排水沟及部分台阶修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 w:bidi="ar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>仓山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合格工程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bookmarkStart w:id="0" w:name="OLE_LINK5"/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下安实验楼周边排水沟及部分台阶修缮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bidi="ar"/>
              </w:rPr>
              <w:t>等</w:t>
            </w:r>
            <w:bookmarkEnd w:id="0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bookmarkStart w:id="1" w:name="OLE_LINK6"/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bookmarkEnd w:id="1"/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 w:bidi="ar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 w:bidi="ar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主体采用泵送商品混凝土、二次构件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用砼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采用非泵送商品混凝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福建农林大学后勤管理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下安实验楼周边排水沟及部分台阶修缮工程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下安实验楼周边排水沟及部分台阶修缮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不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含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 w:bidi="ar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bidi="ar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GB50855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bidi="ar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、《构筑物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。  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《福建省市政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401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～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409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）、《福建省房屋建筑与装饰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101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）、《福建省装配式建筑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103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）、《福建省通用安装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301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～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311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）及现行补充或调整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（截止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2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 xml:space="preserve">1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6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>日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（截止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2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6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highlight w:val="none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 w:bidi="ar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eastAsia="zh-CN" w:bidi="ar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 w:bidi="ar"/>
              </w:rPr>
              <w:t>无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 w:bidi="ar"/>
              </w:rPr>
              <w:t>无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六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9051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1"/>
              <w:gridCol w:w="914"/>
              <w:gridCol w:w="3681"/>
              <w:gridCol w:w="1037"/>
              <w:gridCol w:w="1145"/>
              <w:gridCol w:w="913"/>
            </w:tblGrid>
            <w:tr>
              <w:trPr>
                <w:trHeight w:val="1252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  <w:bookmarkStart w:id="2" w:name="OLE_LINK15"/>
                  <w:bookmarkStart w:id="3" w:name="OLE_LINK15"/>
                  <w:bookmarkEnd w:id="3"/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台阶混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凝土采用强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C15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的非泵送商品混凝土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余方弃置运距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30k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计算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排水沟按砌体按烧结煤矸石普通砖，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M1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砂浆砌筑，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1: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水泥砂浆抹灰计入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 xml:space="preserve">4.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火烧面花岗岩台阶，结合层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1:3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干硬性水泥砂浆计取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钢台阶面层材质采用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3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花纹钢板 ； 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钢走道面层材质采用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3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花纹钢板 ； 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钢台阶及钢坡道底部镀锌钢管支撑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架，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采用规格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  <w:t>40*40*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的镀锌钢管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本项目无图纸无法计算台阶模板，故本次预算不计入，实际发生时按实结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钢梯、钢走道、钢支架工程量较小，考虑现场制作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八、工程量清单审核情况（增减、修改情况，审核单位填写）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spacing w:lineRule="auto" w:line="240"/>
      <w:jc w:val="left"/>
      <w:textAlignment w:val="auto"/>
    </w:pPr>
    <w:rPr>
      <w:rFonts w:eastAsia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38:00Z</dcterms:created>
  <dc:creator>hk</dc:creator>
  <dc:description/>
  <dc:language>en-US</dc:language>
  <cp:lastModifiedBy>小布莱克</cp:lastModifiedBy>
  <cp:lastPrinted>2020-01-02T12:31:00Z</cp:lastPrinted>
  <dcterms:modified xsi:type="dcterms:W3CDTF">2022-01-06T06:58:45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7EC2F7E6E4A04B3D399D51658C55F</vt:lpwstr>
  </property>
  <property fmtid="{D5CDD505-2E9C-101B-9397-08002B2CF9AE}" pid="3" name="KSOProductBuildVer">
    <vt:lpwstr>2052-11.1.0.11194</vt:lpwstr>
  </property>
</Properties>
</file>