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招标控制价编制说明</w:t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  <w:lang w:val="en-US" w:eastAsia="zh-CN"/>
        </w:rPr>
        <w:t>工程名称：下安实验楼周边排水沟及部分台阶修缮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 w:bidi="ar"/>
              </w:rPr>
              <w:t>福州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 w:bidi="ar"/>
              </w:rPr>
              <w:t>仓山区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单独发包的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无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合格工程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jc w:val="left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bookmarkStart w:id="0" w:name="OLE_LINK5"/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下安实验楼周边排水沟及部分台阶修缮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bidi="ar"/>
              </w:rPr>
              <w:t>等</w:t>
            </w:r>
            <w:bookmarkEnd w:id="0"/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无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jc w:val="left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主体采用泵送商品混凝土、二次构件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砼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采用非泵送商品混凝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Style15"/>
              <w:widowControl/>
              <w:spacing w:before="0" w:after="0"/>
              <w:ind w:left="0" w:right="0" w:firstLine="84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福建农林大学后勤管理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提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的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下安实验楼周边排水沟及部分台阶修缮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资料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，专业范围包括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下安实验楼周边排水沟及部分台阶修缮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具体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不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含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/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设计的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无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无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无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bidi="ar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bidi="ar"/>
              </w:rPr>
              <w:t>GB50855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bidi="ar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《房屋建筑与装饰工程工程量计算规范》（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）福建省实施细则、《构筑物工程工程量计算规范》（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>GB50860-2013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）福建省实施细则、《通用安装工程工程量计算规范》（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>GB50856-2013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）福建省实施细则、《市政工程工程量计算规范》（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>GB50857-2013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）福建省实施细则、《园林绿化工程工程量计算规范》（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>GB50858-2013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）福建省实施细则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bidi="ar"/>
              </w:rPr>
              <w:t>《福建省市政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bidi="ar"/>
              </w:rPr>
              <w:t>FJYD-4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bidi="ar"/>
              </w:rPr>
              <w:t>～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bidi="ar"/>
              </w:rPr>
              <w:t>FJYD-409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bidi="ar"/>
              </w:rPr>
              <w:t>）、《福建省房屋建筑与装饰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bidi="ar"/>
              </w:rPr>
              <w:t>FJYD-1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bidi="ar"/>
              </w:rPr>
              <w:t>）、《福建省装配式建筑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bidi="ar"/>
              </w:rPr>
              <w:t>FJYD-103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bidi="ar"/>
              </w:rPr>
              <w:t>）、《福建省通用安装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bidi="ar"/>
              </w:rPr>
              <w:t>FJYD-3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bidi="ar"/>
              </w:rPr>
              <w:t>～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bidi="ar"/>
              </w:rPr>
              <w:t>FJYD-31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bidi="ar"/>
              </w:rPr>
              <w:t>）及现行补充或调整文件（截止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bidi="ar"/>
              </w:rPr>
              <w:t>20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 w:bidi="ar"/>
              </w:rPr>
              <w:t>21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bidi="ar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 w:bidi="ar"/>
              </w:rPr>
              <w:t>12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bidi="ar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 w:bidi="ar"/>
              </w:rPr>
              <w:t>2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bidi="ar"/>
              </w:rPr>
              <w:t>以前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调整文件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bidi="ar"/>
              </w:rPr>
              <w:t>（截止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bidi="ar"/>
              </w:rPr>
              <w:t>20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 w:bidi="ar"/>
              </w:rPr>
              <w:t>22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bidi="ar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 w:bidi="ar"/>
              </w:rPr>
              <w:t>1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bidi="ar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 w:bidi="ar"/>
              </w:rPr>
              <w:t>6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 w:bidi="ar"/>
              </w:rPr>
              <w:t>日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bidi="ar"/>
              </w:rPr>
              <w:t>以前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专业工程暂估价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无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人工费指数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榕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建价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[20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]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文关于福州市建设工程人工费指数调整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按照《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9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第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季度福建省施工机械台班单价》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参考《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福州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月份材料综合价格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》、定额基期价格及市场询价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建设单位的编制要求、疑问函的回复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类别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单独发包的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总承包服务费费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无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9%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eastAsia="zh-CN" w:bidi="ar"/>
              </w:rPr>
              <w:t>土方外运按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 w:bidi="ar"/>
              </w:rPr>
              <w:t>30k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 w:bidi="ar"/>
              </w:rPr>
              <w:t>考虑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无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bidi="ar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无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无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，如有发生按实签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本控制价取定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材料设备品牌</w:t>
            </w:r>
          </w:p>
          <w:tbl>
            <w:tblPr>
              <w:tblW w:w="8169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5"/>
              <w:gridCol w:w="1100"/>
              <w:gridCol w:w="2825"/>
              <w:gridCol w:w="2400"/>
              <w:gridCol w:w="869"/>
            </w:tblGrid>
            <w:tr>
              <w:trPr>
                <w:trHeight w:val="586" w:hRule="atLeast"/>
              </w:trPr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1001" w:hRule="atLeast"/>
              </w:trPr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花纹钢板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芝麻灰花岗岩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七、本项目补充的工程量清单</w:t>
            </w:r>
          </w:p>
          <w:tbl>
            <w:tblPr>
              <w:tblW w:w="9051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1"/>
              <w:gridCol w:w="1500"/>
              <w:gridCol w:w="2903"/>
              <w:gridCol w:w="1000"/>
              <w:gridCol w:w="1450"/>
              <w:gridCol w:w="837"/>
            </w:tblGrid>
            <w:tr>
              <w:trPr>
                <w:trHeight w:val="1252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2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  <w:bookmarkStart w:id="1" w:name="OLE_LINK15"/>
                  <w:bookmarkStart w:id="2" w:name="OLE_LINK15"/>
                  <w:bookmarkEnd w:id="2"/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八、其他需要的说明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经业主回复，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台阶混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凝土采用强度为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C15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 xml:space="preserve">的非泵送商品混凝土 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;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经业主回复，余方弃置运距按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30k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 xml:space="preserve">计算 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;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经业主回复，排水沟按砌体按烧结煤矸石普通砖，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M1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砂浆砌筑，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1:2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水泥砂浆抹灰计入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;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 xml:space="preserve">4. 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经业主回复，火烧面花岗岩台阶，结合层按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1:3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干硬性水泥砂浆计取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;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经业主回复，钢台阶面层材质采用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3m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 xml:space="preserve">花纹钢板 ； 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经业主回复，钢走道面层材质采用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3m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 xml:space="preserve">花纹钢板 ； 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7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经业主回复，钢台阶及钢坡道底部镀锌钢管支撑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架，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采用规格为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</w:rPr>
              <w:t>40*40*2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的镀锌钢管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8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本项目无图纸无法计算台阶模板，故本次预算不计入，实际发生时按实结算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9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钢梯、钢走道、钢支架工程量较小，考虑现场制作。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九、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招标控制价审核情况（增减、修改情况，审核单位填写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4:38:00Z</dcterms:created>
  <dc:creator>hk</dc:creator>
  <dc:description/>
  <dc:language>en-US</dc:language>
  <cp:lastModifiedBy>小布莱克</cp:lastModifiedBy>
  <cp:lastPrinted>2020-12-15T14:05:00Z</cp:lastPrinted>
  <dcterms:modified xsi:type="dcterms:W3CDTF">2022-01-06T06:58:46Z</dcterms:modified>
  <cp:revision>2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7EB9911DAD46E98C915D4BE90CDFA6</vt:lpwstr>
  </property>
  <property fmtid="{D5CDD505-2E9C-101B-9397-08002B2CF9AE}" pid="3" name="KSOProductBuildVer">
    <vt:lpwstr>2052-11.1.0.11194</vt:lpwstr>
  </property>
</Properties>
</file>