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Times New Roman"/>
          <w:bCs/>
          <w:sz w:val="28"/>
          <w:szCs w:val="28"/>
          <w:u w:val="single"/>
        </w:rPr>
      </w:pPr>
      <w:r>
        <w:rPr>
          <w:rFonts w:ascii="仿宋" w:hAnsi="仿宋" w:cs="Times New Roman" w:eastAsia="仿宋"/>
          <w:bCs/>
          <w:sz w:val="28"/>
          <w:szCs w:val="28"/>
          <w:u w:val="single"/>
        </w:rPr>
        <w:t>工程名称：</w:t>
      </w:r>
      <w:r>
        <w:rPr>
          <w:rFonts w:ascii="仿宋" w:hAnsi="仿宋" w:cs="Times New Roman" w:eastAsia="仿宋"/>
          <w:bCs/>
          <w:sz w:val="28"/>
          <w:szCs w:val="28"/>
          <w:u w:val="single"/>
          <w:lang w:val="en-US" w:eastAsia="zh-CN"/>
        </w:rPr>
        <w:t>生命科学学院生态学本科教学实验室装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64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福州市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仓山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区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eastAsia="zh-CN"/>
              </w:rPr>
              <w:t>装饰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同工期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范围：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生命科学学院生态学本科教学实验室装修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，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Arial" w:eastAsia="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墙面油漆铲除重新粉刷、电扇安装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" w:hAnsi="仿宋" w:eastAsia="仿宋" w:cs="仿宋"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混凝土情况：</w:t>
            </w:r>
            <w:r>
              <w:rPr>
                <w:rFonts w:eastAsia="仿宋" w:cs="仿宋" w:ascii="仿宋" w:hAnsi="仿宋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提供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项目清单资料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编制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墙面油漆铲除重新粉刷、电扇安装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制依据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提供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项目清单资料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其中存在与现行计价规定不一致的内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Style15"/>
              <w:widowControl/>
              <w:spacing w:before="0" w:after="0"/>
              <w:ind w:left="0" w:right="0" w:firstLine="560"/>
              <w:rPr>
                <w:rFonts w:ascii="仿宋" w:hAnsi="仿宋" w:eastAsia="仿宋" w:cs="仿宋"/>
                <w:bCs/>
                <w:kern w:val="2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Arial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kern w:val="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福建省建设工程工程量清单计价表格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eastAsia="zh-CN"/>
              </w:rPr>
              <w:t>（截止至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  <w:u w:val="single"/>
                <w:lang w:val="en-US" w:eastAsia="zh-CN"/>
              </w:rPr>
              <w:t>2022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日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及现行补充或调整文件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eastAsia="zh-CN"/>
              </w:rPr>
              <w:t>（截止至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  <w:u w:val="single"/>
                <w:lang w:val="en-US" w:eastAsia="zh-CN"/>
              </w:rPr>
              <w:t>2022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日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</w:rPr>
              <w:t>件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eastAsia="zh-CN"/>
              </w:rPr>
              <w:t>（截止至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  <w:u w:val="single"/>
                <w:lang w:val="en-US" w:eastAsia="zh-CN"/>
              </w:rPr>
              <w:t>2022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" w:cs="Times New Roman" w:ascii="仿宋" w:hAnsi="仿宋"/>
                <w:bCs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日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其中，暂列金额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专业工程暂估价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甲供材料费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人工费指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zh-CN"/>
              </w:rPr>
              <w:t>按榕建价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zh-CN"/>
              </w:rPr>
              <w:t>[2021] 8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zh-CN"/>
              </w:rPr>
              <w:t>号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文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zh-CN"/>
              </w:rPr>
              <w:t>执行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  <w:lang w:val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zh-CN"/>
              </w:rPr>
              <w:t>《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/>
              </w:rPr>
              <w:t>福建省房屋建筑和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/>
              </w:rPr>
              <w:t>市政基础设施工程施工机械台班费用定额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zh-CN"/>
              </w:rPr>
              <w:t>》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参考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份材料综合价格、并结合市场询价价格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业类别：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val="en-US" w:eastAsia="zh-CN"/>
              </w:rPr>
              <w:t>单独发包的</w:t>
            </w:r>
            <w:r>
              <w:rPr>
                <w:rFonts w:ascii="仿宋" w:hAnsi="仿宋" w:cs="Times New Roman" w:eastAsia="仿宋"/>
                <w:bCs/>
                <w:sz w:val="28"/>
                <w:szCs w:val="28"/>
                <w:u w:val="single"/>
                <w:lang w:eastAsia="zh-CN"/>
              </w:rPr>
              <w:t>装饰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税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9%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计取；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利润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6%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计取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施工方法与措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满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脚手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成品保护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已考虑人工搬运垃圾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特殊措施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未考虑，如有发生按实签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ind w:left="0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控制价取定的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设备品牌</w:t>
            </w:r>
          </w:p>
          <w:tbl>
            <w:tblPr>
              <w:tblW w:w="81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3847"/>
              <w:gridCol w:w="1649"/>
              <w:gridCol w:w="453"/>
            </w:tblGrid>
            <w:tr>
              <w:trPr>
                <w:trHeight w:val="586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备选品牌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8"/>
                    </w:rPr>
                    <w:t>控制价取定的品牌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4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  <w:gridCol w:w="1377"/>
              <w:gridCol w:w="2361"/>
              <w:gridCol w:w="782"/>
              <w:gridCol w:w="1416"/>
              <w:gridCol w:w="1019"/>
            </w:tblGrid>
            <w:tr>
              <w:trPr>
                <w:trHeight w:val="1060" w:hRule="atLeast"/>
              </w:trPr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spacing w:lineRule="exact" w:line="600"/>
              <w:ind w:left="71" w:firstLine="560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由于本次预算无施工图纸，工程量暂按甲方提供工程量计取，故本次预算清单工程量不作为结算依据，具体工程量根据现场实际情况按实结算。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/               </w:t>
            </w:r>
          </w:p>
        </w:tc>
      </w:tr>
    </w:tbl>
    <w:p>
      <w:pPr>
        <w:pStyle w:val="Normal"/>
        <w:tabs>
          <w:tab w:val="clear" w:pos="420"/>
          <w:tab w:val="left" w:pos="2064" w:leader="none"/>
        </w:tabs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974.</cp:lastModifiedBy>
  <cp:lastPrinted>2019-01-22T10:34:00Z</cp:lastPrinted>
  <dcterms:modified xsi:type="dcterms:W3CDTF">2022-03-16T07:31:53Z</dcterms:modified>
  <cp:revision>9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080174CC145508310AE986246371E</vt:lpwstr>
  </property>
  <property fmtid="{D5CDD505-2E9C-101B-9397-08002B2CF9AE}" pid="3" name="KSOProductBuildVer">
    <vt:lpwstr>2052-11.1.0.11365</vt:lpwstr>
  </property>
</Properties>
</file>