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36"/>
          <w:szCs w:val="36"/>
          <w:lang w:eastAsia="zh-CN"/>
        </w:rPr>
        <w:t>景观</w:t>
      </w:r>
      <w:r>
        <w:rPr>
          <w:rFonts w:ascii="仿宋_GB2312" w:hAnsi="仿宋_GB2312" w:cs="宋体" w:eastAsia="仿宋_GB2312"/>
          <w:b/>
          <w:bCs/>
          <w:sz w:val="36"/>
          <w:szCs w:val="36"/>
        </w:rPr>
        <w:t>工程工程量清单编制说明</w:t>
      </w:r>
    </w:p>
    <w:p>
      <w:pPr>
        <w:pStyle w:val="Normal"/>
        <w:jc w:val="left"/>
        <w:rPr>
          <w:rFonts w:ascii="仿宋_GB2312" w:hAnsi="仿宋_GB2312" w:eastAsia="仿宋_GB2312" w:cs="宋体"/>
          <w:bCs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工程名称：</w:t>
      </w:r>
      <w:r>
        <w:rPr>
          <w:rFonts w:eastAsia="仿宋_GB2312" w:cs="宋体" w:ascii="仿宋_GB2312" w:hAnsi="仿宋_GB2312"/>
          <w:bCs/>
          <w:sz w:val="28"/>
          <w:szCs w:val="28"/>
          <w:lang w:eastAsia="zh-CN"/>
        </w:rPr>
        <w:t>2022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年金山校区观音湖茶人码头、将乐路等木栈道栏杆油漆工程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949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</w:t>
            </w:r>
            <w:r>
              <w:rPr>
                <w:rFonts w:ascii="仿宋_GB2312" w:hAnsi="仿宋_GB2312" w:cs="宋体" w:eastAsia="仿宋_GB2312"/>
                <w:b w:val="false"/>
                <w:bCs/>
                <w:sz w:val="28"/>
                <w:szCs w:val="28"/>
              </w:rPr>
              <w:t>设地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福建省福州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 w:val="28"/>
                <w:szCs w:val="28"/>
              </w:rPr>
              <w:t>2</w:t>
            </w:r>
            <w:r>
              <w:rPr>
                <w:rFonts w:eastAsia="仿宋_GB2312" w:cs="宋体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 w:val="false"/>
                <w:bCs/>
                <w:sz w:val="28"/>
                <w:szCs w:val="28"/>
              </w:rPr>
              <w:t>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专业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园林建筑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招标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期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等级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合格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工程量确认函中的油漆工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无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筑面积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原有防腐木栏杆等面层清洗，刷专用防腐木油漆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  <w:u w:val="single"/>
                <w:lang w:val="en-US" w:eastAsia="zh-CN"/>
              </w:rPr>
              <w:t xml:space="preserve">/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计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   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专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范围包括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油漆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具体如下：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室外管网工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设计的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 xml:space="preserve">/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图纸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招标文件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编制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</w:rPr>
              <w:t>GB50500-2017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《房屋建筑与装饰工程工程量计算规范》（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GB50854-201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7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）、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《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园林工程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工程量计算规范》（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</w:rPr>
              <w:t>GB50857-201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</w:rPr>
              <w:t>7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等现行补充或调整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文件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（截至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02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4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日以前）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预算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定额：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）、（及现行补充或调整文件）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（截止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02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4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日以前）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6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《福建省建筑安装工程费用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版）及现行补充调整文件（截止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02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4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日以前）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500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元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甲供材料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  <w:lang w:eastAsia="zh-CN"/>
              </w:rPr>
              <w:t>四、</w:t>
            </w: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材料设备</w:t>
            </w: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  <w:lang w:eastAsia="zh-CN"/>
              </w:rPr>
              <w:t>品牌及甲供材料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  <w:lang w:eastAsia="zh-CN"/>
              </w:rPr>
              <w:t>1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招标人要求的材料设备品牌</w:t>
            </w:r>
          </w:p>
          <w:tbl>
            <w:tblPr>
              <w:tblW w:w="82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  <w:gridCol w:w="3777"/>
              <w:gridCol w:w="1466"/>
            </w:tblGrid>
            <w:tr>
              <w:trPr/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8"/>
                      <w:szCs w:val="28"/>
                    </w:rPr>
                    <w:t>参考品牌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01" w:hRule="atLeast"/>
              </w:trPr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Times New Roman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4"/>
                      <w:lang w:eastAsia="zh-CN"/>
                    </w:rPr>
                  </w:r>
                </w:p>
              </w:tc>
            </w:tr>
            <w:tr>
              <w:trPr>
                <w:trHeight w:val="601" w:hRule="atLeast"/>
              </w:trPr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4"/>
                      <w:lang w:eastAsia="zh-CN"/>
                    </w:rPr>
                  </w:r>
                </w:p>
              </w:tc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Times New Roman"/>
                      <w:bCs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4"/>
                      <w:szCs w:val="24"/>
                      <w:lang w:eastAsia="zh-CN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4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83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069"/>
              <w:gridCol w:w="1961"/>
              <w:gridCol w:w="2296"/>
              <w:gridCol w:w="1221"/>
            </w:tblGrid>
            <w:tr>
              <w:trPr>
                <w:trHeight w:val="79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材料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（元）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1"/>
                      <w:szCs w:val="21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1"/>
                      <w:szCs w:val="21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五、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报价注意事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无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无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未考虑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未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考虑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不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考虑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基础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未考虑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无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未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考虑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需要二次深化设计的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招标文件规定据实调整工程量和综合单价，其投标单价不得优惠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1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六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本项目补充的</w:t>
            </w: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工程量清单</w:t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8"/>
                <w:szCs w:val="28"/>
              </w:rPr>
            </w:r>
          </w:p>
          <w:tbl>
            <w:tblPr>
              <w:tblW w:w="8664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9"/>
              <w:gridCol w:w="1905"/>
              <w:gridCol w:w="975"/>
              <w:gridCol w:w="1380"/>
              <w:gridCol w:w="1575"/>
              <w:gridCol w:w="1410"/>
            </w:tblGrid>
            <w:tr>
              <w:trPr>
                <w:trHeight w:val="1252" w:hRule="atLeast"/>
              </w:trPr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05B001</w:t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原有防腐木栏杆等面层清洗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m2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val="en-US" w:eastAsia="zh-CN"/>
                    </w:rPr>
                    <w:t>按面积计算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其他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eastAsia="zh-CN"/>
              </w:rPr>
              <w:t>需要的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说明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、工程量按工程量确认函计取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工程量清单审核情况（增减、修改情况，审核单位填写）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992" w:bottom="19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58:00Z</dcterms:created>
  <dc:creator>hk</dc:creator>
  <dc:description/>
  <dc:language>en-US</dc:language>
  <cp:lastModifiedBy>渐渐发福最为致命</cp:lastModifiedBy>
  <cp:lastPrinted>2021-10-25T10:52:00Z</cp:lastPrinted>
  <dcterms:modified xsi:type="dcterms:W3CDTF">2022-04-27T08:24:28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F877F88A4D48DA8ADADDB17817C93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