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工程名称：未来技术学院办学场所改造一期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6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福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农林大学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合格工程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米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商品混凝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上海传承博华建筑规划设计有限公司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8"/>
                <w:szCs w:val="28"/>
                <w:lang w:val="en-US" w:eastAsia="zh-CN" w:bidi="ar-SA"/>
              </w:rPr>
              <w:t>设计的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未来技术学院办学场所改造一期（设计）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8"/>
                <w:szCs w:val="28"/>
                <w:lang w:val="en-US" w:eastAsia="zh-CN" w:bidi="ar-SA"/>
              </w:rPr>
              <w:t>》工程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拆除工程、装饰工程、安装工程，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、不含三通一平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8"/>
                <w:szCs w:val="28"/>
                <w:u w:val="single"/>
                <w:lang w:val="en-US" w:eastAsia="zh-CN" w:bidi="ar-SA"/>
              </w:rPr>
              <w:t>上海传承博华建筑规划设计有限公司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8"/>
                <w:szCs w:val="28"/>
                <w:lang w:val="en-US" w:eastAsia="zh-CN" w:bidi="ar-SA"/>
              </w:rPr>
              <w:t>设计的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未来技术学院办学场所改造一期（设计）</w:t>
            </w:r>
            <w:r>
              <w:rPr>
                <w:rFonts w:ascii="仿宋_GB2312;仿宋" w:hAnsi="仿宋_GB2312;仿宋" w:cs="Times New Roman" w:eastAsia="仿宋_GB2312;仿宋"/>
                <w:bCs/>
                <w:kern w:val="2"/>
                <w:sz w:val="28"/>
                <w:szCs w:val="28"/>
                <w:lang w:val="en-US" w:eastAsia="zh-CN" w:bidi="ar-SA"/>
              </w:rPr>
              <w:t>》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有关设计文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有关规定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0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元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专业工程暂估价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甲供材料费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榕建价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]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并执行闽建筑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]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价格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《福州建设工程造价管理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）福州市信息价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州市建设工程材料价格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-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册）、定额基期价格、市场询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单独发包装修工程、单独发包装饰工程中的安装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9%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五、材料设备品牌及甲供材料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仿宋_GB2312;仿宋" w:hAnsi="仿宋_GB2312;仿宋" w:eastAsia="仿宋_GB2312;仿宋" w:cs="仿宋"/>
                <w:sz w:val="28"/>
                <w:szCs w:val="28"/>
                <w:highlight w:val="none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本控制价取定的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材料设备品牌</w:t>
            </w:r>
          </w:p>
          <w:tbl>
            <w:tblPr>
              <w:tblW w:w="8789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4620"/>
              <w:gridCol w:w="1467"/>
              <w:gridCol w:w="825"/>
            </w:tblGrid>
            <w:tr>
              <w:trPr>
                <w:trHeight w:val="863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油漆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海峡、立邦、三棵树、嘉宝莉、多乐士、华润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海峡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铝方通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筑能、欧斯宝、欧斯龙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筑能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指纹锁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德施曼、华为智选、萤石、三星、西门子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德施曼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瓷砖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佛山原产地优等品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Times New Roman" w:hAnsi="Times New Roman" w:cs="Times New Roman"/>
                      <w:lang w:eastAsia="zh-CN"/>
                    </w:rPr>
                    <w:t>冠珠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灯具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雷士、欧普、美的、三雄极光、松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雷士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kern w:val="0"/>
                      <w:sz w:val="24"/>
                      <w:lang w:eastAsia="zh-CN"/>
                    </w:rPr>
                    <w:t>吊顶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阿姆斯壮</w:t>
                  </w:r>
                  <w:r>
                    <w:rPr>
                      <w:lang w:eastAsia="zh-CN"/>
                    </w:rPr>
                    <w:t>、龙牌、星牌优时吉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阿姆斯壮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电线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南平太阳、上海飞航、江苏上上、上海电缆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平太阳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水泥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炼石、建福、海螺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炼石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开关、插座：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施耐德、西蒙、</w:t>
                  </w:r>
                  <w:r>
                    <w:rPr/>
                    <w:t>TCL</w:t>
                  </w:r>
                  <w:r>
                    <w:rPr/>
                    <w:t>、西门子、正泰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施耐德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电工套管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亚通、金德、乐意、北新、兴源</w:t>
                  </w:r>
                  <w:r>
                    <w:rPr/>
                    <w:tab/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亚通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塑料给水管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亚通、晟扬、乐意、兴源、金德、索邦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亚通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线槽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鸿雁、弘叶、联塑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联塑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防盗门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盼盼、步阳、群升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群升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配电箱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天一同益、省安电控厂、福建中雄、瑞鑫、天宇</w:t>
                  </w:r>
                </w:p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瑞鑫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元器件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森泰、梅兰日兰、江苏凯龙、正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/>
                    <w:t>正泰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六、施工方法与措施（仅供投标人参考，投标人自行确定方案，自主报价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highlight w:val="none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方外运运距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5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投标人应自行考虑报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胶合板模板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费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检测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人工搬运二楼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需要二次深化设计的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闽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建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筑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]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七、本项目补充的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1860"/>
              <w:gridCol w:w="2325"/>
              <w:gridCol w:w="795"/>
              <w:gridCol w:w="1560"/>
              <w:gridCol w:w="881"/>
            </w:tblGrid>
            <w:tr>
              <w:trPr>
                <w:trHeight w:val="1252" w:hRule="atLeast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4"/>
                    </w:rPr>
                    <w:t>01B001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eastAsia="zh-CN"/>
                    </w:rPr>
                    <w:t>拆除成品构件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eastAsia="zh-CN"/>
                    </w:rPr>
                    <w:t>材质、尺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val="en-US" w:eastAsia="zh-CN"/>
                    </w:rPr>
                    <w:t>个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eastAsia="zh-CN"/>
                    </w:rPr>
                    <w:t>按数量计算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eastAsia="zh-CN"/>
                    </w:rPr>
                    <w:t>拆除、整理、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4"/>
                    </w:rPr>
                    <w:t>01B002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eastAsia="zh-CN"/>
                    </w:rPr>
                    <w:t>拆除墙面钢管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eastAsia="zh-CN"/>
                    </w:rPr>
                    <w:t>材质，规格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szCs w:val="24"/>
                      <w:lang w:val="en-US" w:eastAsia="zh-CN"/>
                    </w:rPr>
                    <w:t>M2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eastAsia="zh-CN"/>
                    </w:rPr>
                    <w:t>按平方计算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4"/>
                      <w:szCs w:val="24"/>
                      <w:lang w:eastAsia="zh-CN"/>
                    </w:rPr>
                    <w:t>拆除、整理、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firstLine="2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本次工程土方外运按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15km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计入；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-70" w:firstLine="2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应业主要求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M1524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不计入本次造价；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firstLine="2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智能化系统设计没有具体参数，暂按图纸设计规格计入；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0" w:firstLine="2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由于图纸设计右上方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AL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箱无对应配电系统图，参照图纸右下方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AL1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箱配电系统图计入；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-70" w:firstLine="2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根据建设单位的要求，会议系统暂不计算；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-70" w:firstLine="2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根据建设单位的要求，综合布线系统仅计算桥架、管线、终端插座，其余设备暂不计算；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ind w:left="-70" w:firstLine="2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根据建设单位的要求，空调系统暂不计算。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08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240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5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5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pt;height:12.35pt;mso-wrap-distance-left:9.05pt;mso-wrap-distance-right:0pt;mso-wrap-distance-top:0pt;mso-wrap-distance-bottom:0pt;margin-top:0pt;mso-position-vertical-relative:text;margin-left:211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240"/>
                      <w:rPr/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5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5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Glosstext">
    <w:name w:val="glosstext"/>
    <w:basedOn w:val="Style13"/>
    <w:qFormat/>
    <w:rPr>
      <w:b w:val="false"/>
      <w:bCs w:val="false"/>
      <w:i/>
      <w:iCs/>
      <w:color w:val="0000FF"/>
    </w:rPr>
  </w:style>
  <w:style w:type="character" w:styleId="Expandtext">
    <w:name w:val="expandtext"/>
    <w:basedOn w:val="Style13"/>
    <w:qFormat/>
    <w:rPr>
      <w:b w:val="false"/>
      <w:bCs w:val="false"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文字"/>
    <w:basedOn w:val="Normal"/>
    <w:next w:val="TextBody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6:43:00Z</dcterms:created>
  <dc:creator>hk</dc:creator>
  <dc:description/>
  <dc:language>en-US</dc:language>
  <cp:lastModifiedBy>  丿优秀的人</cp:lastModifiedBy>
  <cp:lastPrinted>2021-02-19T15:30:00Z</cp:lastPrinted>
  <dcterms:modified xsi:type="dcterms:W3CDTF">2022-05-11T07:30:53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BC486A3E245E3B821E1A4FF0D829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ZTZlZDZjZDBkMjA2NGY3MzI1OTg1ZWUzZjYyNWZkYzEifQ==</vt:lpwstr>
  </property>
</Properties>
</file>