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招标控制价编制说明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工程名称：</w:t>
      </w: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  <w:u w:val="single"/>
          <w:lang w:eastAsia="zh-CN"/>
        </w:rPr>
        <w:t>旗山校区综合楼地下室出入口天棚修缮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福建省福州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闽侯县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合格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single"/>
                <w:lang w:eastAsia="zh-CN"/>
              </w:rPr>
              <w:t>旗山校区综合楼地下室出入口天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400.3m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bookmarkStart w:id="0" w:name="OLE_LINK7"/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bookmarkEnd w:id="0"/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single"/>
                <w:lang w:eastAsia="zh-CN"/>
              </w:rPr>
              <w:t>旗山校区综合楼地下室出入口天棚修缮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single"/>
                <w:lang w:eastAsia="zh-CN"/>
              </w:rPr>
              <w:t>旗山校区综合楼地下室出入口天棚修缮工程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编制的招标文件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）等各专业计量规范及福建省实施细则相关补充及调整文件（截止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27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日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预算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定额：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《福建省房屋建筑与装饰工程预算定额》（</w:t>
            </w: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FJYD-101-2017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）、《福建省通用安装工程预算定额》（</w:t>
            </w: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FJYD-301-2017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～</w:t>
            </w: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FJYD-311-2017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）及现行补充或调整文件（截止</w:t>
            </w: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2024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年</w:t>
            </w: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12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月</w:t>
            </w: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27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日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/>
              </w:rPr>
              <w:t>《福建省房屋建筑和市政基础设施工程施工机械台班费用定额》（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/>
              </w:rPr>
              <w:t>2021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/>
              </w:rPr>
              <w:t>版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及现行补充调整文件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）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州市建设工程综合人工费指数调整为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1.207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按照《福建省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第三季度机械台班单价》并执行闽建筑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[2022]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号文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参考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闽侯</w:t>
            </w:r>
            <w:r>
              <w:rPr>
                <w:rFonts w:eastAsia="仿宋_GB2312" w:ascii="仿宋_GB2312" w:hAnsi="仿宋_GB2312"/>
                <w:color w:val="000000"/>
                <w:sz w:val="28"/>
                <w:u w:val="single"/>
                <w:lang w:val="en-US" w:eastAsia="zh-CN"/>
              </w:rPr>
              <w:t>2024</w:t>
            </w:r>
            <w:r>
              <w:rPr>
                <w:rFonts w:ascii="仿宋_GB2312" w:hAnsi="仿宋_GB2312" w:eastAsia="仿宋_GB2312"/>
                <w:color w:val="000000"/>
                <w:sz w:val="28"/>
                <w:u w:val="single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8"/>
                <w:u w:val="single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8"/>
                <w:u w:val="single"/>
                <w:lang w:val="en-US" w:eastAsia="zh-CN"/>
              </w:rPr>
              <w:t>月份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信息价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、定额基期价及市场询价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类别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服务费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费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%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投标人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参考，投标人自行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确定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方案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无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无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eastAsia="zh-CN"/>
              </w:rPr>
              <w:t>、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7"/>
              <w:gridCol w:w="2512"/>
              <w:gridCol w:w="1674"/>
              <w:gridCol w:w="931"/>
            </w:tblGrid>
            <w:tr>
              <w:trPr>
                <w:trHeight w:val="586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jc w:val="both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280"/>
                    <w:jc w:val="both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676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2"/>
              <w:gridCol w:w="1858"/>
              <w:gridCol w:w="2088"/>
              <w:gridCol w:w="1004"/>
              <w:gridCol w:w="1428"/>
              <w:gridCol w:w="926"/>
            </w:tblGrid>
            <w:tr>
              <w:trPr>
                <w:trHeight w:val="598" w:hRule="atLeast"/>
              </w:trPr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华文仿宋" w:hAnsi="华文仿宋" w:eastAsia="华文仿宋" w:cs="华文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华文仿宋" w:hAnsi="华文仿宋" w:eastAsia="华文仿宋" w:cs="华文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华文仿宋" w:hAnsi="华文仿宋" w:eastAsia="华文仿宋" w:cs="华文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华文仿宋" w:hAnsi="华文仿宋" w:eastAsia="华文仿宋" w:cs="华文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华文仿宋" w:hAnsi="华文仿宋" w:eastAsia="华文仿宋" w:cs="华文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八、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6"/>
              </w:numPr>
              <w:ind w:left="71" w:firstLine="281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8"/>
                <w:szCs w:val="28"/>
              </w:rPr>
              <w:t>土建部分</w:t>
            </w:r>
          </w:p>
          <w:p>
            <w:pPr>
              <w:pStyle w:val="Normal"/>
              <w:numPr>
                <w:ilvl w:val="0"/>
                <w:numId w:val="5"/>
              </w:numPr>
              <w:ind w:left="840" w:hanging="420"/>
              <w:rPr>
                <w:rFonts w:ascii="仿宋_GB2312" w:hAnsi="仿宋_GB2312" w:eastAsia="仿宋_GB2312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本项目无图纸，工程量按业主提供的工程量确认函计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招标控制价审核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40" w:hanging="42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7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4Char">
    <w:name w:val="标题 4 Char"/>
    <w:basedOn w:val="Style11"/>
    <w:qFormat/>
    <w:rPr>
      <w:rFonts w:ascii="宋体" w:hAnsi="宋体" w:eastAsia="宋体" w:cs="宋体"/>
      <w:b/>
      <w:bCs/>
      <w:kern w:val="0"/>
      <w:sz w:val="24"/>
      <w:szCs w:val="24"/>
    </w:rPr>
  </w:style>
  <w:style w:type="character" w:styleId="Char">
    <w:name w:val="页脚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LineNumbering">
    <w:name w:val="Line Number"/>
    <w:basedOn w:val="Style11"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Font71">
    <w:name w:val="font71"/>
    <w:basedOn w:val="Style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61">
    <w:name w:val="font61"/>
    <w:basedOn w:val="Style11"/>
    <w:qFormat/>
    <w:rPr>
      <w:rFonts w:ascii="Arial" w:hAnsi="Arial" w:cs="Arial"/>
      <w:color w:val="000000"/>
      <w:sz w:val="20"/>
      <w:szCs w:val="20"/>
      <w:u w:val="none"/>
    </w:rPr>
  </w:style>
  <w:style w:type="character" w:styleId="Marl10">
    <w:name w:val="mar-l1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难shou～</cp:lastModifiedBy>
  <cp:lastPrinted>2019-11-12T16:24:00Z</cp:lastPrinted>
  <dcterms:modified xsi:type="dcterms:W3CDTF">2024-12-27T01:08:30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25EBEFAB64F3CB6F576E7C1766FF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Dk4ZjY1MTk0NGRhNTIxMDQ2NTVkNWMxOGE1NGU2Y2UiLCJ1c2VySWQiOiI0MzM3NDc0NzMifQ==</vt:lpwstr>
  </property>
  <property fmtid="{D5CDD505-2E9C-101B-9397-08002B2CF9AE}" pid="5" name="commondata">
    <vt:lpwstr>commondata</vt:lpwstr>
  </property>
</Properties>
</file>