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val="en-US" w:eastAsia="zh-CN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工程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旗山校区综合楼地下室出入口天棚修缮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福建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闽侯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室外总体工程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合格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旗山校区综合楼地下室出入口天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00.3m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  <w:lang w:eastAsia="zh-CN"/>
              </w:rPr>
              <w:t>旗山校区综合楼地下室出入口天棚修缮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纸，专业范围包括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 w:cs="Times New Roman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  <w:lang w:eastAsia="zh-CN"/>
              </w:rPr>
              <w:t>旗山校区综合楼地下室出入口天棚修缮工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</w:rPr>
              <w:t>）等各专业计量规范及福建省实施细则相关补充及调整文件（截止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  <w:lang w:val="en-US" w:eastAsia="zh-CN"/>
              </w:rPr>
              <w:t>《福建省房屋建筑与装饰工程预算定额》（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FJYD-101-2017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  <w:lang w:val="en-US" w:eastAsia="zh-CN"/>
              </w:rPr>
              <w:t>）、《福建省通用安装工程预算定额》（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FJYD-301-2017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  <w:lang w:val="en-US" w:eastAsia="zh-CN"/>
              </w:rPr>
              <w:t>～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FJYD-311-2017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  <w:lang w:val="en-US" w:eastAsia="zh-CN"/>
              </w:rPr>
              <w:t>）及现行补充或调整文件（截止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u w:val="single"/>
                <w:lang w:val="en-US" w:eastAsia="zh-CN"/>
              </w:rPr>
              <w:t>日）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/>
              </w:rPr>
              <w:t>《福建省房屋建筑和市政基础设施工程施工机械台班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/>
              </w:rPr>
              <w:t>202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调整文件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1620"/>
              <w:gridCol w:w="1677"/>
              <w:gridCol w:w="1866"/>
              <w:gridCol w:w="1339"/>
            </w:tblGrid>
            <w:tr>
              <w:trPr>
                <w:trHeight w:val="586" w:hRule="atLeast"/>
              </w:trPr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jc w:val="both"/>
                    <w:rPr>
                      <w:rFonts w:ascii="仿宋_GB2312" w:hAnsi="仿宋_GB2312" w:eastAsia="仿宋_GB2312" w:cs="仿宋_GB2312"/>
                      <w:bCs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280"/>
                    <w:jc w:val="both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_GB2312"/>
                      <w:bCs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710"/>
              <w:gridCol w:w="1710"/>
              <w:gridCol w:w="1800"/>
              <w:gridCol w:w="1407"/>
            </w:tblGrid>
            <w:tr>
              <w:trPr>
                <w:trHeight w:val="815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六、本项目补充的工程量清单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1733"/>
              <w:gridCol w:w="1374"/>
              <w:gridCol w:w="906"/>
              <w:gridCol w:w="1543"/>
              <w:gridCol w:w="1559"/>
            </w:tblGrid>
            <w:tr>
              <w:trPr>
                <w:trHeight w:val="598" w:hRule="atLeast"/>
              </w:trPr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bCs/>
                      <w:sz w:val="28"/>
                      <w:szCs w:val="28"/>
                    </w:rPr>
                  </w:pPr>
                  <w:r>
                    <w:rPr>
                      <w:rFonts w:eastAsia="华文仿宋" w:cs="华文仿宋" w:ascii="华文仿宋" w:hAnsi="华文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7"/>
              </w:numPr>
              <w:ind w:left="71" w:firstLine="281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土建部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本项目无图纸，工程量按业主提供的工程量确认函计取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42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难shou～</cp:lastModifiedBy>
  <cp:lastPrinted>2021-09-30T15:09:00Z</cp:lastPrinted>
  <dcterms:modified xsi:type="dcterms:W3CDTF">2024-12-27T01:08:28Z</dcterms:modified>
  <cp:revision>1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1DB59CD994F9B8B7C64C0600A706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k4ZjY1MTk0NGRhNTIxMDQ2NTVkNWMxOGE1NGU2Y2UiLCJ1c2VySWQiOiI0MzM3NDc0N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eyJoZGlkIjoiODFhNzI2NDk4MTA0MjkxYTViNDdjZTkwNjM0ZTBiN2QifQ==</vt:lpwstr>
  </property>
</Properties>
</file>