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ind w:right="-191" w:hanging="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工程名称（全称）：北区食堂离退休教职工活动中心屋面防水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房屋建筑与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lang w:val="en-US" w:eastAsia="zh-CN"/>
              </w:rPr>
              <w:t>工程特征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筑面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建设单位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北区食堂离退休教职工活动中心屋面防水修缮工程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修缮方案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的内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建设单位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北区食堂离退休教职工活动中心屋面防水修缮工程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修缮方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计价计量规范：计价计量规范：《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各专业对应的福建省实施细则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构筑物工程预算定额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；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301-2017~FJYD-31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401-2017~FJYD-409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；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  <w:u w:val="single"/>
              </w:rPr>
              <w:t>现行补充或调整文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至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专业工程暂估价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甲供材料费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弃渣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eastAsia="zh-CN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土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本项目弃渣外运的运距暂按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考虑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瓷砖地面基层需拆除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混凝土垫层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屋面防水上反高度为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00mm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屋面修复瓷砖基层做法为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干硬性水泥砂浆结合层，表面撒水泥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建设单位明确，本项目暂不明确修补空调制冷剂泄露出做法，需按暂估价考虑，本次审核按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元考虑，结算不同时按实调整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eastAsia="zh-CN"/>
              </w:rPr>
              <w:t>工程量清单审核情况（增减、修改情况，审核单位填写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庄旭鹏</cp:lastModifiedBy>
  <cp:lastPrinted>2025-01-21T14:54:00Z</cp:lastPrinted>
  <dcterms:modified xsi:type="dcterms:W3CDTF">2025-04-21T03:08:4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E8EE73EA14AAB8B708F3306569F8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U3ZWU2MmExZTc3Y2Y2MmE4YzUyMDhkMWQ0NzM5ZTkiLCJ1c2VySWQiOiIxMDMyMzI2MDU0In0=</vt:lpwstr>
  </property>
  <property fmtid="{D5CDD505-2E9C-101B-9397-08002B2CF9AE}" pid="5" name="commondata">
    <vt:lpwstr>commondata</vt:lpwstr>
  </property>
</Properties>
</file>