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ind w:right="-191" w:hanging="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工程名称（全称）：北区食堂离退休教职工活动中心屋面防水修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房屋建筑与装饰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lang w:val="en-US" w:eastAsia="zh-CN"/>
              </w:rPr>
              <w:t>工程特征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筑面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建设单位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北区食堂离退休教职工活动中心屋面防水修缮工程》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修缮方案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的内容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建设单位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北区食堂离退休教职工活动中心屋面防水修缮工程》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修缮方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设计文件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计价计量规范：计价计量规范：《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其各专业工程计量规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各专业对应的福建省实施细则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装配式建筑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构筑物工程预算定额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；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301-2017~FJYD-31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401-2017~FJYD-409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现行补充或调整文件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  <w:u w:val="single"/>
              </w:rPr>
              <w:t>现行补充或调整文件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专业工程暂估价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甲供材料费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按照《福建省房屋建筑与装饰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版）人工基价及（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/>
              </w:rPr>
              <w:t>榕建价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/>
              </w:rPr>
              <w:t>[2021] 8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/>
              </w:rPr>
              <w:t>号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文）人工指数调整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第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季度机械台班及闽建筑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[2022]1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号文 关于颁发《福建省房屋建筑和市政基础设施工程施工机械台班费用定额》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</w:rPr>
              <w:t>版）的通知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月份材料综合价格、定额基期价格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总承包服务费费率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税率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%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弃渣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外运运距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0" w:first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</w:rPr>
              <w:t>本控制价取定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材料设备品牌</w:t>
            </w:r>
          </w:p>
          <w:tbl>
            <w:tblPr>
              <w:tblW w:w="8319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3720"/>
              <w:gridCol w:w="1646"/>
              <w:gridCol w:w="765"/>
            </w:tblGrid>
            <w:tr>
              <w:trPr>
                <w:trHeight w:val="619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 w:val="false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 w:val="false"/>
                      <w:b w:val="false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 w:val="false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仿宋_GB2312;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土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本项目弃渣外运的运距暂按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考虑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瓷砖地面基层需拆除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混凝土垫层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屋面防水上反高度为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00mm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屋面修复瓷砖基层做法为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: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干硬性水泥砂浆结合层，表面撒水泥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本项目暂不明确修补空调制冷剂泄露出做法，需按暂估价考虑，本次审核按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元考虑，结算不同时按实调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庄旭鹏</cp:lastModifiedBy>
  <cp:lastPrinted>2025-01-21T14:53:00Z</cp:lastPrinted>
  <dcterms:modified xsi:type="dcterms:W3CDTF">2025-04-21T03:07:22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E8EE73EA14AAB8B708F3306569F8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U3ZWU2MmExZTc3Y2Y2MmE4YzUyMDhkMWQ0NzM5ZTkiLCJ1c2VySWQiOiIxMDMyMzI2MDU0In0=</vt:lpwstr>
  </property>
  <property fmtid="{D5CDD505-2E9C-101B-9397-08002B2CF9AE}" pid="5" name="commondata">
    <vt:lpwstr>commondata</vt:lpwstr>
  </property>
</Properties>
</file>