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" w:hAnsi="仿宋_GB2312" w:cs="宋体" w:eastAsia="仿宋_GB2312"/>
          <w:b/>
          <w:bCs/>
          <w:sz w:val="36"/>
          <w:szCs w:val="36"/>
        </w:rPr>
        <w:t>编制说明</w:t>
      </w:r>
    </w:p>
    <w:p>
      <w:pPr>
        <w:pStyle w:val="Normal"/>
        <w:jc w:val="left"/>
        <w:rPr>
          <w:rFonts w:ascii="仿宋_GB2312" w:hAnsi="仿宋_GB2312" w:eastAsia="仿宋_GB2312" w:cs="宋体"/>
          <w:sz w:val="28"/>
          <w:szCs w:val="28"/>
          <w:u w:val="single"/>
          <w:lang w:val="en-US"/>
        </w:rPr>
      </w:pPr>
      <w:r>
        <w:rPr>
          <w:rFonts w:ascii="仿宋_GB2312" w:hAnsi="仿宋_GB2312" w:cs="宋体" w:eastAsia="仿宋_GB2312"/>
          <w:sz w:val="28"/>
          <w:szCs w:val="28"/>
          <w:u w:val="single"/>
          <w:lang w:val="en-US"/>
        </w:rPr>
        <w:t>工程名称：</w:t>
      </w:r>
      <w:r>
        <w:rPr>
          <w:rFonts w:eastAsia="仿宋_GB2312" w:cs="宋体" w:ascii="仿宋_GB2312" w:hAnsi="仿宋_GB2312"/>
          <w:sz w:val="28"/>
          <w:szCs w:val="28"/>
          <w:u w:val="single"/>
          <w:lang w:val="en-US" w:eastAsia="zh-CN"/>
        </w:rPr>
        <w:t>2025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>年下安实验楼楼群零星修缮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福州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559" w:hanging="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单独发包的装饰工程（含安装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210" w:first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范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拆除工程、一般土建、装饰、安装工程具体详见招标人提供的工程量清单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val="en-US" w:eastAsia="zh-CN"/>
              </w:rPr>
              <w:t>设用地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面积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层数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檐口高度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结构质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式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基础类型：</w:t>
            </w: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85" w:leader="none"/>
              </w:tabs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val="en-US" w:eastAsia="zh-CN"/>
              </w:rPr>
              <w:t>二次构件采用现拌普通混凝土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color w:val="0000FF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根据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福建农林大学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提供的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年下安实验楼楼群零星修缮工程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>设计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图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纸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，专业范围包括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u w:val="single"/>
                <w:lang w:eastAsia="zh-CN"/>
              </w:rPr>
              <w:t>拆除工程、一般土建、装饰、安装工程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</w:rPr>
              <w:t>，具体如下：</w:t>
            </w:r>
          </w:p>
          <w:p>
            <w:pPr>
              <w:pStyle w:val="Normal"/>
              <w:ind w:left="559" w:hanging="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包括的专业内容：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u w:val="single"/>
              </w:rPr>
              <w:t>单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独发包的装饰工程、单独发包的装饰工程中的安装工</w:t>
            </w:r>
            <w:r>
              <w:rPr>
                <w:rFonts w:ascii="仿宋_GB2312" w:hAnsi="仿宋_GB2312" w:cs="Times New Roman" w:eastAsia="仿宋_GB2312"/>
                <w:color w:val="000000"/>
                <w:sz w:val="28"/>
                <w:szCs w:val="28"/>
                <w:u w:val="single"/>
              </w:rPr>
              <w:t>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color w:val="0000FF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根据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福建农林大学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val="en-US" w:eastAsia="zh-CN"/>
              </w:rPr>
              <w:t>提供的</w:t>
            </w:r>
            <w:r>
              <w:rPr>
                <w:rFonts w:eastAsia="仿宋" w:cs="仿宋" w:ascii="仿宋" w:hAnsi="仿宋"/>
                <w:color w:val="000000"/>
                <w:sz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  <w:lang w:val="en-US" w:eastAsia="zh-CN"/>
              </w:rPr>
              <w:t>年下安实验楼楼群零星修缮工程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>设计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none"/>
              </w:rPr>
              <w:t>图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纸及有关文件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各专业工程工程量计算规范：《房屋建筑与装饰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通用安装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6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市政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通用安装工程预算定额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FJYD-3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11-2017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建设工程混凝土、砂浆等半成品配合比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土方外弃运距暂按</w:t>
            </w: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0KM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考虑，工程结算时根据经批准的卸渣点及明确的运距据实调整，未考虑土方堆置费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i w:val="false"/>
                <w:iCs w:val="false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实际不同，不在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实际不同，不在调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986" w:leader="none"/>
              </w:tabs>
              <w:spacing w:lineRule="exact" w:line="600"/>
              <w:ind w:left="0" w:firstLine="5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施工方自行考虑，实际不同不再调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施工方自行考虑，实际不同不再调整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施工方自行考虑，实际不同不再调整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未考虑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如有发生按实签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、材料设备品牌及甲供材料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招标人要求的主要材料设备品牌见下表</w:t>
            </w:r>
          </w:p>
          <w:tbl>
            <w:tblPr>
              <w:tblW w:w="844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993"/>
              <w:gridCol w:w="3797"/>
              <w:gridCol w:w="964"/>
            </w:tblGrid>
            <w:tr>
              <w:trPr>
                <w:trHeight w:val="586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名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规格、型号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品牌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Times New Roman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Times New Roman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Times New Roman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甲供材料一览表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、本项目补充的工程量清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36855</wp:posOffset>
                      </wp:positionH>
                      <wp:positionV relativeFrom="paragraph">
                        <wp:posOffset>195580</wp:posOffset>
                      </wp:positionV>
                      <wp:extent cx="5401310" cy="1303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310" cy="1303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75"/>
                                    <w:gridCol w:w="2092"/>
                                    <w:gridCol w:w="2285"/>
                                    <w:gridCol w:w="953"/>
                                    <w:gridCol w:w="1801"/>
                                  </w:tblGrid>
                                  <w:tr>
                                    <w:trPr>
                                      <w:trHeight w:val="1266" w:hRule="atLeast"/>
                                    </w:trPr>
                                    <w:tc>
                                      <w:tcPr>
                                        <w:tcW w:w="1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项目编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项</w:t>
                                        </w:r>
                                        <w:r>
                                          <w:rPr>
                                            <w:rFonts w:ascii="仿宋_GB2312" w:hAnsi="仿宋_GB2312" w:cs="Times New Roman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目特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计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工程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" w:eastAsia="仿宋_GB2312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计算规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7" w:hRule="atLeast"/>
                                    </w:trPr>
                                    <w:tc>
                                      <w:tcPr>
                                        <w:tcW w:w="1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Times New Roman" w:ascii="仿宋_GB2312" w:hAnsi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01B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Times New Roman" w:eastAsia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蜘蛛人外墙除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Times New Roman" w:eastAsia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蜘蛛人</w:t>
                                        </w:r>
                                        <w:r>
                                          <w:rPr>
                                            <w:rFonts w:eastAsia="仿宋_GB2312" w:cs="Times New Roman" w:ascii="仿宋_GB2312" w:hAnsi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20m</w:t>
                                        </w:r>
                                        <w:r>
                                          <w:rPr>
                                            <w:rFonts w:ascii="仿宋_GB2312" w:hAnsi="仿宋_GB2312" w:cs="Times New Roman" w:eastAsia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高外墙面除胶（含除胶剂、钢丝球等材料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center"/>
                                          <w:textAlignment w:val="auto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Times New Roman" w:eastAsia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工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kinsoku w:val="true"/>
                                          <w:overflowPunct w:val="true"/>
                                          <w:autoSpaceDE w:val="true"/>
                                          <w:bidi w:val="0"/>
                                          <w:snapToGrid w:val="false"/>
                                          <w:spacing w:lineRule="exact" w:line="300"/>
                                          <w:jc w:val="both"/>
                                          <w:textAlignment w:val="auto"/>
                                          <w:rPr>
                                            <w:rFonts w:ascii="仿宋_GB2312" w:hAnsi="仿宋_GB2312" w:eastAsia="仿宋_GB2312" w:cs="仿宋"/>
                                            <w:bCs/>
                                            <w:kern w:val="2"/>
                                            <w:sz w:val="28"/>
                                            <w:szCs w:val="28"/>
                                            <w:lang w:val="en-US" w:eastAsia="zh-CN" w:bidi="ar-SA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Times New Roman" w:eastAsia="仿宋_GB2312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按天数计算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3pt;height:102.65pt;mso-wrap-distance-left:9pt;mso-wrap-distance-right:9pt;mso-wrap-distance-top:0pt;mso-wrap-distance-bottom:0pt;margin-top:15.4pt;mso-position-vertical-relative:text;margin-left:18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5"/>
                              <w:gridCol w:w="2092"/>
                              <w:gridCol w:w="2285"/>
                              <w:gridCol w:w="953"/>
                              <w:gridCol w:w="1801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项目编码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项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目特征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计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工程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计算规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1B001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蜘蛛人外墙除胶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蜘蛛人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m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高外墙面除胶（含除胶剂、钢丝球等材料）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工日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按天数计算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土方外弃运距暂按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0KM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考虑，工程结算时根据经批准的卸渣点及明确的运距据实调整，未考虑土方堆置费；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lang w:val="en-US" w:eastAsia="zh-CN"/>
              </w:rPr>
              <w:t>本工程无图纸，本次按送审工程量与清单项目计取；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3.1#-2#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连廊的球墨铸铁井盖按轻型计取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562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Times New Roman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61">
    <w:name w:val="style61"/>
    <w:basedOn w:val="Style13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栀夏</cp:lastModifiedBy>
  <cp:lastPrinted>2021-09-28T15:50:00Z</cp:lastPrinted>
  <dcterms:modified xsi:type="dcterms:W3CDTF">2025-05-04T10:45:34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C74C7322E4B81B9337B24BF735B5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RkMDdiNGE5ZDA3YTdjNjc3ZWVjYjU4OTU4MWVmOGMiLCJ1c2VySWQiOiI3Nzg5NDkxNjIifQ==</vt:lpwstr>
  </property>
  <property fmtid="{D5CDD505-2E9C-101B-9397-08002B2CF9AE}" pid="5" name="commondata">
    <vt:lpwstr>commondata</vt:lpwstr>
  </property>
</Properties>
</file>