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</w:t>
      </w: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预算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编制说明</w:t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工程名称：公共管理与法学院楼前环境整治美化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公共管理与法学院楼前环境整治美化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公共管理与法学院楼前环境整治美化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零星维修清单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含喷灌水管、透水砖铺贴、石桌椅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石球等内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、《福建省市政工程预算定额》 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）及《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现行补充或调整文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和市政基础设施工程施工机械台班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500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3780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元（花箱种花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榕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]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文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人工费调整指数为</w:t>
            </w:r>
            <w:r>
              <w:rPr>
                <w:rFonts w:eastAsia="宋体" w:cs="宋体" w:ascii="宋体" w:hAnsi="宋体"/>
                <w:color w:val="000000"/>
                <w:sz w:val="28"/>
                <w:szCs w:val="24"/>
                <w:u w:val="single"/>
              </w:rPr>
              <w:t>1.2075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季度机械台班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份材料综合价格、市场询价、基期价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省、市建设工程造价管理部门发布的有关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01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滴管系统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滴管系统一套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水管长约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70m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根据工程量计算规则按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计算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安装水管、滴管系统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本项目清单根据建设单位提供零星维修清单进行编制；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根据建设单位意见，花箱种花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78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元列入专业工程暂估价，结算按实调整；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根据建设单位意见，透水砖路面两侧种植麦冬面积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㎡计入，麦冬规格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8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株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㎡满铺，养护期按成活率养护、日常养护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个月，基肥暂不考虑，结算按实调整；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透水砖垫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c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中砂垫层、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0c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碎石垫层计入；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考虑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50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元的暂列金用于现场签证及设计变更等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九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审核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LineNumbering">
    <w:name w:val="Line Number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61">
    <w:name w:val="style61"/>
    <w:qFormat/>
    <w:rPr>
      <w:sz w:val="36"/>
      <w:szCs w:val="36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character" w:styleId="Style361">
    <w:name w:val="style361"/>
    <w:basedOn w:val="Style13"/>
    <w:qFormat/>
    <w:rPr>
      <w:color w:val="0000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啊啊啊铭</cp:lastModifiedBy>
  <cp:lastPrinted>2017-08-07T16:06:00Z</cp:lastPrinted>
  <dcterms:modified xsi:type="dcterms:W3CDTF">2025-06-04T04:22:20Z</dcterms:modified>
  <cp:revision>1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568EE5B5B487391C92135BF46381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liMGVmZmMwOWEyMzBlMGUyZDJlNDMwNGQxYTljMDAiLCJ1c2VySWQiOiIxMTIyMTgyMDgzIn0=</vt:lpwstr>
  </property>
  <property fmtid="{D5CDD505-2E9C-101B-9397-08002B2CF9AE}" pid="5" name="commondata">
    <vt:lpwstr>commondata</vt:lpwstr>
  </property>
</Properties>
</file>