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工程名称：金山校区两岸农业科技馆中庭改造提升项目（</w:t>
      </w:r>
      <w:r>
        <w:rPr>
          <w:rFonts w:eastAsia="仿宋" w:cs="仿宋" w:ascii="仿宋" w:hAnsi="仿宋"/>
          <w:bCs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年）</w:t>
      </w:r>
    </w:p>
    <w:tbl>
      <w:tblPr>
        <w:tblW w:w="91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055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合格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主要包含了玻璃雨棚、栈道板改造</w:t>
            </w:r>
            <w:r>
              <w:rPr>
                <w:rFonts w:ascii="仿宋" w:hAnsi="仿宋" w:cs="仿宋" w:eastAsia="仿宋"/>
                <w:sz w:val="28"/>
              </w:rPr>
              <w:t>；单独发包的专业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.3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夹胶玻璃雨篷、硅晶石纤维栈道板、感应推拉门等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商品混凝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编制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范围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按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省建研工程顾问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金山校区两岸农业科技馆中庭改造提升项目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）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月版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具体如下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含电梯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sz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省建研工程顾问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金山校区两岸农业科技馆中庭改造提升项目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）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月版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其各专业工程计量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各专业对应的福建省实施细则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</w:rPr>
              <w:t>福建省房屋建筑与装饰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u w:val="single"/>
              </w:rPr>
              <w:t>(FJYD-301-2017~FJYD-311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市政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园林绿化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房屋建筑加固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202-2020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及现行补充或调整文件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09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09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7085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pacing w:val="-2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招标人要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材料设备品牌</w:t>
            </w:r>
          </w:p>
          <w:tbl>
            <w:tblPr>
              <w:tblW w:w="804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40"/>
              <w:gridCol w:w="3555"/>
              <w:gridCol w:w="1200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2"/>
                      <w:sz w:val="28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2"/>
                      <w:sz w:val="28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2"/>
                      <w:sz w:val="28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仿宋" w:hAnsi="仿宋" w:eastAsia="仿宋" w:cs="仿宋"/>
                      <w:kern w:val="0"/>
                      <w:sz w:val="21"/>
                      <w:szCs w:val="20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</w:tr>
          </w:tbl>
          <w:p>
            <w:pPr>
              <w:pStyle w:val="Style16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80"/>
                    <w:jc w:val="both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五、报价注意事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方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垃圾外运暂按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30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满堂装饰脚手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4" w:firstLine="565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需要二次深化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4" w:firstLine="56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六、本项目补充的工程量清单</w:t>
            </w:r>
          </w:p>
          <w:tbl>
            <w:tblPr>
              <w:tblW w:w="8940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1528"/>
              <w:gridCol w:w="3286"/>
              <w:gridCol w:w="750"/>
              <w:gridCol w:w="1241"/>
              <w:gridCol w:w="1096"/>
            </w:tblGrid>
            <w:tr>
              <w:trPr>
                <w:trHeight w:val="63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1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零星修复防腐木地板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室外原木平台局部修复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材料利旧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工日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工日计算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拆除、清理、安装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电动遮阳布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电动遮阳布（详厂家二次深化）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包工包料含电机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m2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平方米计算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安装、调试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3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遮阳伞桌椅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铝合金遮阳伞桌椅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60cm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长桌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张椅子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m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灯条伞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具体样式按业主要求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套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套计算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安装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1B004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圆桌（一桌四椅）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全铝圆桌椅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圆桌直径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0cm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把椅子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exact" w:line="400"/>
                    <w:jc w:val="left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具体样式按业主要求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套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按套计算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搬运、安装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垃圾外运、钢构运输运距暂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墙体拆除部分内容按业主提供的清单及工程量计取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原防腐木地板拆除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外运、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利旧用于修复考虑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新增玻璃窗暂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钢化玻璃固定窗考虑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雨棚支撑件需厂家二次深化。本次预算雨棚支撑件暂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0.0533t/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㎡型钢骨架考虑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台阶位置也要铺设硅晶石栈道板，台阶高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5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共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级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设计回复，檐沟采购成品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00*15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尺寸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雨棚面层采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+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夹胶玻璃。本次预算按夹胶玻璃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+0.76PVB+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电动遮阳布、感应推拉门分别预留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0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电源线。因规格不明，本次预算电源线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BYJ-2.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现场需预留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冷凝水管。冷凝水管因规格不明，本次预算冷凝水管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DN1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现场需改迁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0.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的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雨水管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根据业主回复，预算加入一套遮阳伞桌椅（一桌六椅）、圆桌（一桌四椅），样式、尺寸、材质参考下图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4610735" cy="30778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735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288155" cy="309689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8155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  <w:tab w:val="left" w:pos="993" w:leader="none"/>
        <w:tab w:val="left" w:pos="1134" w:leader="none"/>
      </w:tabs>
      <w:ind w:firstLine="420"/>
    </w:pPr>
    <w:rPr>
      <w:rFonts w:ascii="Times New Roman" w:hAnsi="Times New Roman"/>
    </w:rPr>
  </w:style>
  <w:style w:type="paragraph" w:styleId="Style16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WPS_1620356572</cp:lastModifiedBy>
  <cp:lastPrinted>2024-05-06T09:41:00Z</cp:lastPrinted>
  <dcterms:modified xsi:type="dcterms:W3CDTF">2025-06-10T08:51:02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FC41B03C944D1A71116BB280707D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zYWRjYjZkMDhlZjkxZDg5ZDA1ZDhhZGZlOWIxNWIiLCJ1c2VySWQiOiIxMjA0Njg2NDU4In0=</vt:lpwstr>
  </property>
  <property fmtid="{D5CDD505-2E9C-101B-9397-08002B2CF9AE}" pid="5" name="commondata">
    <vt:lpwstr>commondata</vt:lpwstr>
  </property>
</Properties>
</file>