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ind w:right="-191" w:hanging="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工程名称：科教基地管理中心明德楼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eastAsia="zh-CN"/>
        </w:rPr>
        <w:t>304-307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室修缮改造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建省福州市仓山区上下店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号福建农林大学金山校区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lang w:val="en-US" w:eastAsia="zh-CN"/>
              </w:rPr>
              <w:t>工程特征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筑面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建农林大学科教基地管理中心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科教基地管理中心明德楼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eastAsia="zh-CN"/>
              </w:rPr>
              <w:t>304-30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室修缮改造项目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装修方案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的内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建农林大学科教基地管理中心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科教基地管理中心明德楼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eastAsia="zh-CN"/>
              </w:rPr>
              <w:t>304-30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室修缮改造项目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装修方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确认工程量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预算编制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计价计量规范：计价计量规范：《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其各专业工程计量规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各专业对应的福建省实施细则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构筑物工程预算定额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；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301-2017~FJYD-31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401-2017~FJYD-409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  <w:u w:val="single"/>
              </w:rPr>
              <w:t>现行补充或调整文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00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专业工程暂估价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甲供材料费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、其他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1"/>
                      <w:szCs w:val="21"/>
                      <w:lang w:val="en-US" w:eastAsia="zh-CN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  <w:tab w:val="left" w:pos="1807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  <w:lang w:eastAsia="zh-CN"/>
              </w:rPr>
              <w:tab/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土方、垃圾外弃运距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考虑，未考虑土方堆置费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86" w:leader="none"/>
              </w:tabs>
              <w:spacing w:lineRule="exact" w:line="600"/>
              <w:ind w:left="0" w:firstLine="28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六、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招标人要求的主要材料设备品牌见下表</w:t>
            </w:r>
          </w:p>
          <w:tbl>
            <w:tblPr>
              <w:tblW w:w="90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1215"/>
              <w:gridCol w:w="3202"/>
              <w:gridCol w:w="1650"/>
              <w:gridCol w:w="1166"/>
            </w:tblGrid>
            <w:tr>
              <w:trPr>
                <w:trHeight w:val="600" w:hRule="atLeast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  <w:lang w:val="en-US" w:eastAsia="zh-CN"/>
                    </w:rPr>
                    <w:t>控制价参考</w:t>
                  </w: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的品牌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788" w:hRule="exact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;仿宋" w:hAnsi="仿宋_GB2312;仿宋" w:eastAsia="仿宋_GB2312;仿宋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;仿宋" w:hAnsi="仿宋_GB2312;仿宋" w:eastAsia="仿宋_GB2312;仿宋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;仿宋" w:hAnsi="仿宋_GB2312;仿宋" w:eastAsia="仿宋_GB2312;仿宋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;仿宋" w:hAnsi="仿宋_GB2312;仿宋" w:eastAsia="仿宋_GB2312;仿宋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;仿宋" w:hAnsi="仿宋_GB2312;仿宋" w:eastAsia="仿宋_GB2312;仿宋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轻钢龙骨硅酸钙板隔墙按轻钢龙骨双面</w:t>
            </w:r>
            <w:r>
              <w:rPr>
                <w:sz w:val="28"/>
                <w:szCs w:val="28"/>
                <w:lang w:val="en-US" w:eastAsia="zh-CN"/>
              </w:rPr>
              <w:t>12mm</w:t>
            </w:r>
            <w:r>
              <w:rPr>
                <w:sz w:val="28"/>
                <w:szCs w:val="28"/>
                <w:lang w:val="en-US" w:eastAsia="zh-CN"/>
              </w:rPr>
              <w:t>硅酸钙板隔墙做法详</w:t>
            </w:r>
            <w:r>
              <w:rPr>
                <w:sz w:val="28"/>
                <w:szCs w:val="28"/>
                <w:lang w:val="en-US" w:eastAsia="zh-CN"/>
              </w:rPr>
              <w:t xml:space="preserve">13J502-1 </w:t>
            </w:r>
            <w:r>
              <w:rPr>
                <w:sz w:val="28"/>
                <w:szCs w:val="28"/>
                <w:lang w:val="en-US" w:eastAsia="zh-CN"/>
              </w:rPr>
              <w:t>隔墙</w:t>
            </w:r>
            <w:r>
              <w:rPr>
                <w:sz w:val="28"/>
                <w:szCs w:val="28"/>
                <w:lang w:val="en-US" w:eastAsia="zh-CN"/>
              </w:rPr>
              <w:t>13 A08/A15</w:t>
            </w:r>
            <w:r>
              <w:rPr>
                <w:sz w:val="28"/>
                <w:szCs w:val="28"/>
                <w:lang w:val="en-US" w:eastAsia="zh-CN"/>
              </w:rPr>
              <w:t>计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铝合金边框玻璃隔断，玻璃按</w:t>
            </w:r>
            <w:r>
              <w:rPr>
                <w:sz w:val="28"/>
                <w:szCs w:val="28"/>
                <w:lang w:val="en-US" w:eastAsia="zh-CN"/>
              </w:rPr>
              <w:t>12mm</w:t>
            </w:r>
            <w:r>
              <w:rPr>
                <w:sz w:val="28"/>
                <w:szCs w:val="28"/>
                <w:lang w:val="en-US" w:eastAsia="zh-CN"/>
              </w:rPr>
              <w:t>钢化玻璃计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垂直运输未记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工程量按业主提供的工程量表单计入</w:t>
            </w:r>
            <w:r>
              <w:rPr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...คิดถึง</cp:lastModifiedBy>
  <cp:lastPrinted>2025-01-21T14:54:00Z</cp:lastPrinted>
  <dcterms:modified xsi:type="dcterms:W3CDTF">2025-06-20T03:12:25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E8EE73EA14AAB8B708F3306569F8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JjZjVmMjRiMWYxNGQ1ODA1MzM0YjJmZGQ5ZTRiN2MiLCJ1c2VySWQiOiIxMTM3MDM4MDY2In0=</vt:lpwstr>
  </property>
  <property fmtid="{D5CDD505-2E9C-101B-9397-08002B2CF9AE}" pid="5" name="commondata">
    <vt:lpwstr>commondata</vt:lpwstr>
  </property>
</Properties>
</file>