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Style15"/>
        <w:widowControl/>
        <w:spacing w:before="0" w:after="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逸夫馆外墙防坠网修缮项目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(20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u w:val="single"/>
        </w:rPr>
        <w:t>)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一、工程概况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福建农林大学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逸夫馆外墙防坠网修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施工内容；具体详见招标人提供的工程量清单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二、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中述设计集团有限公司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提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逸夫馆外墙防坠网修缮项目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(2025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施工图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装饰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不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含电梯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三、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u w:val="single"/>
              </w:rPr>
              <w:t>中述设计集团有限公司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提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逸夫馆外墙防坠网修缮项目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(2025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施工图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构筑物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装配式建筑预算定额说明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福建省市政工程预算定额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FJYD-40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409-2017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、《福建省园林绿化工程预算定额》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(FJYD-501-2017)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或调整文件（截止至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《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、《福建省房屋建筑和市政基础设施工程施工机械台班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（截止至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533"/>
              <w:gridCol w:w="3686"/>
              <w:gridCol w:w="958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投标人应在充分阅读图纸和招标技术要求的基础上，认真分析清单项目所包括的内容，投标人的报价中应包括该清单和招标技术要求中的所有工作内容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、本项目补充的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650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  <w:gridCol w:w="2075"/>
              <w:gridCol w:w="2316"/>
              <w:gridCol w:w="795"/>
              <w:gridCol w:w="1280"/>
              <w:gridCol w:w="792"/>
            </w:tblGrid>
            <w:tr>
              <w:trPr>
                <w:trHeight w:val="598" w:hRule="atLeast"/>
              </w:trPr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经设计回复，不锈钢防坠网丝径按</w:t>
            </w:r>
            <w:r>
              <w:rPr>
                <w:rFonts w:eastAsia="仿宋_GB2312" w:cs="仿宋" w:ascii="仿宋_GB2312" w:hAnsi="仿宋_GB2312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1mm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考虑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Times New Roman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不锈钢防坠网材质按</w:t>
            </w:r>
            <w:r>
              <w:rPr>
                <w:rFonts w:eastAsia="仿宋_GB2312" w:cs="Times New Roman" w:ascii="仿宋_GB2312" w:hAnsi="仿宋_GB2312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304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不锈钢考虑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560" w:hanging="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sz w:val="3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＊、LL</cp:lastModifiedBy>
  <cp:lastPrinted>2023-08-16T17:58:00Z</cp:lastPrinted>
  <dcterms:modified xsi:type="dcterms:W3CDTF">2025-06-18T03:19:32Z</dcterms:modified>
  <cp:revision>1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38484227A4558A1323AF2A20B6A3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M3YThkZmM0ZTkwYTRmMTYzNGU5Nzg1NjcyZGJiZGMiLCJ1c2VySWQiOiI2NzcyNzA2MzkifQ==</vt:lpwstr>
  </property>
  <property fmtid="{D5CDD505-2E9C-101B-9397-08002B2CF9AE}" pid="5" name="commondata">
    <vt:lpwstr>commondata</vt:lpwstr>
  </property>
</Properties>
</file>