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ascii="仿宋_GB2312;仿宋" w:hAnsi="仿宋_GB2312;仿宋" w:cs="宋体" w:eastAsia="仿宋_GB2312;仿宋"/>
          <w:bCs/>
          <w:sz w:val="24"/>
          <w:szCs w:val="24"/>
        </w:rPr>
        <w:t>工程名称：</w:t>
      </w:r>
      <w:r>
        <w:rPr>
          <w:rFonts w:ascii="仿宋_GB2312;仿宋" w:hAnsi="仿宋_GB2312;仿宋" w:cs="宋体" w:eastAsia="仿宋_GB2312;仿宋"/>
          <w:bCs/>
          <w:sz w:val="24"/>
          <w:szCs w:val="24"/>
          <w:u w:val="single"/>
          <w:lang w:eastAsia="zh-CN"/>
        </w:rPr>
        <w:t>省杉木种质创新工程研究中心实验室修缮改造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室外总体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含安装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省杉木种质创新工程研究中心实验室修缮改造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土建工程及水电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防滑砖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地面，具体详图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非泵送商品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中述设计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省杉木种质创新工程研究中心实验室修缮改造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室外总体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中述设计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省杉木种质创新工程研究中心实验室修缮改造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专业工程工程量计量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及各专业福建省实施细则（截止日期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《福建省古建筑保护修复工程预算定额》</w:t>
            </w:r>
            <w:r>
              <w:rPr>
                <w:bCs/>
                <w:sz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古建筑保护修复工程预算定额》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日期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或调整文件（截止日期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0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1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方外运运距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实际不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结算按实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胶合板模板、钢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钢管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754"/>
              <w:gridCol w:w="1821"/>
              <w:gridCol w:w="777"/>
              <w:gridCol w:w="1848"/>
              <w:gridCol w:w="1116"/>
            </w:tblGrid>
            <w:tr>
              <w:trPr>
                <w:trHeight w:val="1252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  <w:t>01B001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现状家具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(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柜子、实验台等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)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临时转移及保护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现状家具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(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柜子、实验台等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)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临时转移及保护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工日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按“工日”计算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C00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苗床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定制苗床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高度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.7m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宽度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1.5m,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长度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7.1m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按“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”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计算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C006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水帘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成品水帘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按“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2”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计算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C007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电动遮阳布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电动遮阳布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含电机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按“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2”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计算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C008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钢丝绳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钢丝绳 直径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2.6mm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按“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m”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计算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C009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临时加固钢构件回收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临时加固钢构件回收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t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按“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t”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计算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;仿宋" w:hAnsi="仿宋_GB2312;仿宋" w:eastAsia="仿宋_GB2312;仿宋" w:cs="仿宋"/>
                <w:b/>
                <w:b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一</w:t>
            </w: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土建部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本工程余方弃置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k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取，结算按实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现状家具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柜子、实验台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临时转移及保护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工日计入，结算按实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过梁砼标号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30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隔断抗菌板厚度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m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天棚图中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XG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为骨架利旧，不计入本次预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天棚阳光板隔断、阳光板屋面的龙骨利旧，不计入本次预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阳光板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m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厚透明耐力板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工具间彩钢板不在本次预算范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槽钢天沟规格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U100*200*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镀锌槽钢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电动遮阳布的面积按大棚的投影面积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*1.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暗涵钢筋构造说明里标注图中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号钢筋根数为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4@2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钢丝绳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2.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外地面暂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m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破除与修复计入。做法同大棚地面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大棚临时加固钢材按主材价格的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0%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回收。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;仿宋" w:hAnsi="仿宋_GB2312;仿宋" w:eastAsia="仿宋_GB2312;仿宋" w:cs="仿宋"/>
                <w:b/>
                <w:b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安装部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配电箱安装高度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8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计入，结算按实调整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轴流式通风机为利旧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埋地管仅考虑土方开挖及回填。不考虑对现状地面物的破坏及修复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经设计回复，大棚屋顶排水沟及排水立管更换，排水立管共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每根按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.05m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计算，结算按实调整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大棚新建配电箱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L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进线及出线的管线工程量按图纸标注长度计取（含配电箱及电缆头预留），结算按实调整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sone.Forever</cp:lastModifiedBy>
  <cp:lastPrinted>2024-12-05T21:11:00Z</cp:lastPrinted>
  <dcterms:modified xsi:type="dcterms:W3CDTF">2025-08-01T08:32:2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C070030BD44A3B86A830614485B2A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2M0MDQ3ZTk1MmIzYTJhZmY3M2JlNzY0OThjYTc0ZmEiLCJ1c2VySWQiOiIyNDY0NDQ5NjYifQ==</vt:lpwstr>
  </property>
  <property fmtid="{D5CDD505-2E9C-101B-9397-08002B2CF9AE}" pid="5" name="commondata">
    <vt:lpwstr>commondata</vt:lpwstr>
  </property>
</Properties>
</file>