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建筑工程招标控制价编制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说明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u w:val="single"/>
          <w:lang w:eastAsia="zh-CN"/>
        </w:rPr>
        <w:t>省杉木种质创新工程研究中心实验室修缮改造项目</w:t>
      </w:r>
    </w:p>
    <w:tbl>
      <w:tblPr>
        <w:tblW w:w="8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>
          <w:trHeight w:val="12966" w:hRule="atLeast"/>
        </w:trPr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室外总体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含安装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天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省杉木种质创新工程研究中心实验室修缮改造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土建工程及水电安装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防滑砖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地面，具体详图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非泵送商品砼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中述设计集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省杉木种质创新工程研究中心实验室修缮改造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室外总体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中述设计集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省杉木种质创新工程研究中心实验室修缮改造项目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专业工程工程量计量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及各专业福建省实施细则（截止日期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~ 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装配式建筑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古建筑保护修复工程预算定额》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日期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或调整文件（截止日期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0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榕建价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]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，福州市建设工程综合人工费指数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eastAsia="zh-CN"/>
              </w:rPr>
              <w:t>1.207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和市政基础设施工程施工机械台班费用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月份信息价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市场询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榕建价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]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福州市建设工程防尘喷雾措施费用调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室外总体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%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方外运运距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5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实际不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结算按实调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胶合板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钢管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7908" w:type="dxa"/>
              <w:jc w:val="left"/>
              <w:tblInd w:w="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3"/>
              <w:gridCol w:w="1323"/>
              <w:gridCol w:w="3075"/>
              <w:gridCol w:w="1138"/>
              <w:gridCol w:w="889"/>
            </w:tblGrid>
            <w:tr>
              <w:trPr>
                <w:trHeight w:val="543" w:hRule="atLeast"/>
              </w:trPr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预算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取定的品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3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1720"/>
              <w:gridCol w:w="1207"/>
              <w:gridCol w:w="1644"/>
              <w:gridCol w:w="1130"/>
            </w:tblGrid>
            <w:tr>
              <w:trPr>
                <w:trHeight w:val="755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抗菌板、配电箱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 xml:space="preserve">等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_GB2312;仿宋" w:hAnsi="仿宋_GB2312;仿宋" w:eastAsia="仿宋_GB2312;仿宋" w:cs="仿宋"/>
                <w:b/>
                <w:b/>
                <w:bCs w:val="false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一</w:t>
            </w:r>
            <w:r>
              <w:rPr>
                <w:rFonts w:eastAsia="仿宋_GB2312;仿宋" w:cs="仿宋" w:ascii="仿宋_GB2312;仿宋" w:hAnsi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土建部分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本工程余方弃置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5km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取，结算按实调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现状家具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柜子、实验台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临时转移及保护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工日计入，结算按实调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过梁砼标号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C30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隔断抗菌板厚度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mm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天棚图中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XG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为骨架利旧，不计入本次预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天棚阳光板隔断、阳光板屋面的龙骨利旧，不计入本次预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阳光板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mm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厚透明耐力板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工具间彩钢板不在本次预算范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槽钢天沟规格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U100*200*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镀锌槽钢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电动遮阳布的面积按大棚的投影面积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*1.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暗涵钢筋构造说明里标注图中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号钢筋根数为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4@2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钢丝绳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2.6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外地面暂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m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破除与修复计入。做法同大棚地面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大棚临时加固钢材按主材价格的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0%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回收。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_GB2312;仿宋" w:hAnsi="仿宋_GB2312;仿宋" w:eastAsia="仿宋_GB2312;仿宋" w:cs="仿宋"/>
                <w:b/>
                <w:b/>
                <w:bCs w:val="false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安装部分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配电箱安装高度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.8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米计入，结算按实调整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轴流式通风机为利旧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埋地管仅考虑土方开挖及回填。不考虑对现状地面物的破坏及修复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屋顶排水沟及排水立管更换，排水立管共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每根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.05m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算，结算按实调整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大棚新建配电箱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L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进线及出线的管线工程量按图纸标注长度计取（含配电箱及电缆头预留），结算按实调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LineNumbering">
    <w:name w:val="Line Number"/>
    <w:basedOn w:val="Style13"/>
    <w:rPr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u w:val="single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01">
    <w:name w:val="_Style 10"/>
    <w:basedOn w:val="Normal"/>
    <w:qFormat/>
    <w:pPr/>
    <w:rPr>
      <w:spacing w:val="14"/>
      <w:sz w:val="28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sone.Forever</cp:lastModifiedBy>
  <cp:lastPrinted>2025-05-21T10:43:00Z</cp:lastPrinted>
  <dcterms:modified xsi:type="dcterms:W3CDTF">2025-08-01T08:32:37Z</dcterms:modified>
  <cp:revision>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BD9E79E0145DFACDF6623533CCDB5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2M0MDQ3ZTk1MmIzYTJhZmY3M2JlNzY0OThjYTc0ZmEiLCJ1c2VySWQiOiIyNDY0NDQ5NjYifQ==</vt:lpwstr>
  </property>
  <property fmtid="{D5CDD505-2E9C-101B-9397-08002B2CF9AE}" pid="5" name="commondata">
    <vt:lpwstr>commondata</vt:lpwstr>
  </property>
</Properties>
</file>