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工程量清单编制说明</w:t>
      </w:r>
    </w:p>
    <w:p>
      <w:pPr>
        <w:pStyle w:val="Normal"/>
        <w:jc w:val="left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工程名称：旗山校区五号水泵房出入口雨遮棚项目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0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spacing w:lineRule="auto" w:line="240" w:before="0" w:after="0"/>
              <w:ind w:left="0" w:right="0"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福州市闽侯县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合格工程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层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钢结构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新建楼梯顶部钢结构玻璃雨篷制作安装及玻璃外包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u w:val="none"/>
              </w:rPr>
              <w:t>按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上海经纬建筑规划设计研究院股份有限公司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none"/>
                <w:lang w:eastAsia="zh-CN"/>
              </w:rPr>
              <w:t>提供的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旗山校区五号水泵房出入口雨遮棚项目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none"/>
                <w:lang w:eastAsia="zh-CN"/>
              </w:rPr>
              <w:t>施工图纸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none"/>
              </w:rPr>
              <w:t>专业范围包括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单独发包的装饰工程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室外总体及管网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 w:val="false"/>
                <w:sz w:val="28"/>
                <w:szCs w:val="28"/>
              </w:rPr>
              <w:t>编制依据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上海经纬建筑规划设计研究院股份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提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的施工图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none"/>
              </w:rPr>
              <w:t>等；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招标文件编制单位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编制的招标文件。其中存在与现行计价规定不一致的内容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地质勘察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报告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val="en-US" w:eastAsia="zh-CN"/>
              </w:rPr>
              <w:t>预算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建设工程工程量清单计价规范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GB50500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－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3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及各专业工程工程量计算规范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4~50862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福建省实施细则和《福建省房屋建筑与装饰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及现行补充或调整文件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额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元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专业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估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元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甲供材料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费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元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lang w:val="en-US" w:eastAsia="zh-CN"/>
              </w:rPr>
              <w:t>招标人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lang w:eastAsia="zh-CN"/>
              </w:rPr>
              <w:t>要求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的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设备品牌</w:t>
            </w:r>
          </w:p>
          <w:tbl>
            <w:tblPr>
              <w:tblW w:w="8483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6"/>
              <w:gridCol w:w="2095"/>
              <w:gridCol w:w="2676"/>
              <w:gridCol w:w="1896"/>
            </w:tblGrid>
            <w:tr>
              <w:trPr>
                <w:trHeight w:val="586" w:hRule="atLeast"/>
              </w:trPr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  <w:t>/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  <w:t>/</w:t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  <w:t>/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  <w:t>/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  <w:t>/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  <w:t>/</w:t>
                  </w:r>
                </w:p>
              </w:tc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  <w:t>/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84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报价注意事项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按招标文件规定据实调整工程量和综合单价，其投标单价不得优惠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六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、本项目补充的工程量清单</w:t>
            </w:r>
          </w:p>
          <w:tbl>
            <w:tblPr>
              <w:tblW w:w="8558" w:type="dxa"/>
              <w:jc w:val="left"/>
              <w:tblInd w:w="1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3"/>
              <w:gridCol w:w="1380"/>
              <w:gridCol w:w="2582"/>
              <w:gridCol w:w="872"/>
              <w:gridCol w:w="1514"/>
              <w:gridCol w:w="867"/>
            </w:tblGrid>
            <w:tr>
              <w:trPr/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both"/>
                    <w:textAlignment w:val="auto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both"/>
                    <w:textAlignment w:val="auto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both"/>
                    <w:textAlignment w:val="auto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both"/>
                    <w:textAlignment w:val="auto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both"/>
                    <w:textAlignment w:val="auto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both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/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/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/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/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/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/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/</w:t>
                  </w:r>
                </w:p>
              </w:tc>
            </w:tr>
            <w:tr>
              <w:trPr/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/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/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/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/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hanging="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/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val="en-US" w:eastAsia="zh-CN"/>
              </w:rPr>
              <w:t>七、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56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拆除工程除拆除原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1200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高金属栏杆外，均不计入本次预算。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5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金属构件运输暂按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30km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计取，结算按实计取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 w:val="false"/>
    </w:rPr>
  </w:style>
  <w:style w:type="character" w:styleId="WW8Num5z1">
    <w:name w:val="WW8Num5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66FF"/>
      <w:u w:val="none"/>
    </w:rPr>
  </w:style>
  <w:style w:type="character" w:styleId="LineNumbering">
    <w:name w:val="Line Number"/>
    <w:basedOn w:val="Style13"/>
    <w:rPr>
      <w:sz w:val="20"/>
      <w:szCs w:val="24"/>
    </w:rPr>
  </w:style>
  <w:style w:type="character" w:styleId="InternetLink">
    <w:name w:val="Hyperlink"/>
    <w:basedOn w:val="Style13"/>
    <w:rPr>
      <w:color w:val="0066FF"/>
      <w:u w:val="none"/>
    </w:rPr>
  </w:style>
  <w:style w:type="character" w:styleId="Glosstext">
    <w:name w:val="glosstext"/>
    <w:basedOn w:val="Style13"/>
    <w:qFormat/>
    <w:rPr>
      <w:b w:val="false"/>
      <w:bCs w:val="false"/>
      <w:i/>
      <w:iCs/>
      <w:color w:val="0000FF"/>
    </w:rPr>
  </w:style>
  <w:style w:type="character" w:styleId="Expandtext">
    <w:name w:val="expandtext"/>
    <w:basedOn w:val="Style13"/>
    <w:qFormat/>
    <w:rPr>
      <w:b w:val="false"/>
      <w:bCs w:val="false"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城</cp:lastModifiedBy>
  <cp:lastPrinted>2024-08-12T15:42:00Z</cp:lastPrinted>
  <dcterms:modified xsi:type="dcterms:W3CDTF">2025-09-28T06:34:33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EBE36444E442A3AEF704C4B2D7F897_13</vt:lpwstr>
  </property>
  <property fmtid="{D5CDD505-2E9C-101B-9397-08002B2CF9AE}" pid="3" name="KSOProductBuildVer">
    <vt:lpwstr>2052-12.1.0.16417</vt:lpwstr>
  </property>
  <property fmtid="{D5CDD505-2E9C-101B-9397-08002B2CF9AE}" pid="4" name="KSOTemplateDocerSaveRecord">
    <vt:lpwstr>eyJoZGlkIjoiZDNhNTg5NTBkZjczNTZlNmFhYjU5ZDU3YTk3NmM0Y2YiLCJ1c2VySWQiOiIyNjY4NzYxNTIifQ==</vt:lpwstr>
  </property>
  <property fmtid="{D5CDD505-2E9C-101B-9397-08002B2CF9AE}" pid="5" name="commondata">
    <vt:lpwstr>commondata</vt:lpwstr>
  </property>
</Properties>
</file>