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工程名称：</w:t>
      </w:r>
      <w:r>
        <w:rPr>
          <w:rFonts w:eastAsia="仿宋" w:cs="仿宋" w:ascii="仿宋" w:hAnsi="仿宋"/>
          <w:bCs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年白鹭体育馆前地块改造工程</w:t>
      </w:r>
    </w:p>
    <w:tbl>
      <w:tblPr>
        <w:tblW w:w="91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055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合格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主要包含了平整场地、人行道块料铺设、砌筑井、钢护栏等</w:t>
            </w:r>
            <w:r>
              <w:rPr>
                <w:rFonts w:ascii="仿宋" w:hAnsi="仿宋" w:cs="仿宋" w:eastAsia="仿宋"/>
                <w:sz w:val="28"/>
              </w:rPr>
              <w:t>；单独发包的专业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铁艺栏杆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商品混凝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编制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范围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按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白鹭体育馆前地块改造工程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工程确认单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具体如下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含电梯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图纸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白鹭体育馆前地块改造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工程确认单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其各专业工程计量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各专业对应的福建省实施细则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</w:rPr>
              <w:t>福建省房屋建筑与装饰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u w:val="single"/>
              </w:rPr>
              <w:t>(FJYD-301-2017~FJYD-311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市政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pacing w:val="-2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招标人要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材料设备品牌</w:t>
            </w:r>
          </w:p>
          <w:tbl>
            <w:tblPr>
              <w:tblW w:w="804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40"/>
              <w:gridCol w:w="3555"/>
              <w:gridCol w:w="1200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仿宋" w:hAnsi="仿宋" w:eastAsia="仿宋" w:cs="仿宋"/>
                      <w:kern w:val="0"/>
                      <w:sz w:val="21"/>
                      <w:szCs w:val="20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</w:tr>
          </w:tbl>
          <w:p>
            <w:pPr>
              <w:pStyle w:val="Style16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80"/>
                    <w:jc w:val="both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五、报价注意事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方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土方外运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km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考虑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4" w:firstLine="565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需要二次深化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4" w:firstLine="56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六、本项目补充的工程量清单</w:t>
            </w:r>
          </w:p>
          <w:tbl>
            <w:tblPr>
              <w:tblW w:w="8940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1528"/>
              <w:gridCol w:w="3286"/>
              <w:gridCol w:w="750"/>
              <w:gridCol w:w="1241"/>
              <w:gridCol w:w="1096"/>
            </w:tblGrid>
            <w:tr>
              <w:trPr>
                <w:trHeight w:val="63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00"/>
                    <w:ind w:left="0" w:hanging="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sz w:val="28"/>
                <w:u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土方外运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8"/>
                <w:u w:val="none"/>
                <w:lang w:val="en-US" w:eastAsia="zh-CN"/>
              </w:rPr>
              <w:t>km</w:t>
            </w:r>
            <w:r>
              <w:rPr>
                <w:rFonts w:ascii="仿宋" w:hAnsi="仿宋" w:cs="仿宋" w:eastAsia="仿宋"/>
                <w:sz w:val="28"/>
                <w:u w:val="none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八、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  <w:tab w:val="left" w:pos="993" w:leader="none"/>
        <w:tab w:val="left" w:pos="1134" w:leader="none"/>
      </w:tabs>
      <w:ind w:firstLine="420"/>
    </w:pPr>
    <w:rPr>
      <w:rFonts w:ascii="Times New Roman" w:hAnsi="Times New Roman"/>
    </w:rPr>
  </w:style>
  <w:style w:type="paragraph" w:styleId="Style16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小叶</cp:lastModifiedBy>
  <cp:lastPrinted>2024-05-06T09:41:00Z</cp:lastPrinted>
  <dcterms:modified xsi:type="dcterms:W3CDTF">2025-10-28T09:10:42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FC41B03C944D1A71116BB280707DD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ZWY2NTYyODgzMWVmOGE3NGU0M2Y4MzY4NzQwODcyNGQiLCJ1c2VySWQiOiI1NjAzNzY3NjMifQ==</vt:lpwstr>
  </property>
  <property fmtid="{D5CDD505-2E9C-101B-9397-08002B2CF9AE}" pid="5" name="commondata">
    <vt:lpwstr>commondata</vt:lpwstr>
  </property>
</Properties>
</file>