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宋体" w:hAnsi="宋体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宋体" w:hAnsi="宋体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 w:eastAsia="仿宋_GB2312"/>
          <w:sz w:val="28"/>
          <w:szCs w:val="28"/>
        </w:rPr>
        <w:t>工程名称：</w:t>
      </w:r>
      <w:r>
        <w:rPr>
          <w:rFonts w:ascii="宋体" w:hAnsi="宋体" w:cs="宋体" w:eastAsia="仿宋_GB2312"/>
          <w:sz w:val="28"/>
          <w:szCs w:val="28"/>
          <w:u w:val="single"/>
        </w:rPr>
        <w:t>国际教育实验室教学环境改造工程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一、工程概况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福建农林大学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单独发包的装饰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合同工期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工程质量等级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范围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包括国际教育实验室天棚面、内墙面、踢脚线、门窗的改造等施工内容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单独发包的专业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二、编制范围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按照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按照建设单位送审的预算书工程量及清单特征，具体详见工程量清单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专业范围包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装饰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安装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。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三、编制依据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图纸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文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编制的招标文件。其中存在与现行计价规定不一致的内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地质勘察报告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、《构筑物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6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、《市政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7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、《园林绿化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8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装配式建筑预算定额说明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市政工程预算定额》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(FJYD-4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409-2017)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、《福建省园林绿化工程预算定额》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(FJYD-501-2017)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及现行补充或调整文件（截止至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费用定额：《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及现行补充调整文件（截止至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00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按照榕建价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[2021] 8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号关于福州市建设工程人工费调整指数执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zh-CN"/>
              </w:rPr>
              <w:t>闽建筑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zh-CN"/>
              </w:rPr>
              <w:t>[2022]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zh-CN"/>
              </w:rPr>
              <w:t>号文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zh-CN"/>
              </w:rPr>
              <w:t>主要材料价格参照《福州建设工程造价管理信息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zh-CN"/>
              </w:rPr>
              <w:t>20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zh-CN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zh-CN"/>
              </w:rPr>
              <w:t>月）福州信息价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预算定额基价结合市场询价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四、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类别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单独发包的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9%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五、施工方法与措施（仅供投标人参考，投标人自行确定方案，自主报价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土方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桩基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垂直运输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8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9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材料二次搬运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六、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712"/>
              <w:gridCol w:w="1513"/>
              <w:gridCol w:w="2569"/>
              <w:gridCol w:w="931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八、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Times New Roman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本项目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工程量按建设单位送审预算书工程量计取，结算按实调整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Times New Roman"/>
                <w:sz w:val="28"/>
                <w:szCs w:val="28"/>
                <w:u w:val="single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本项目具体做法根据建设单位送审预算书项目清单特征计取，结算按实调整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"/>
                <w:sz w:val="28"/>
                <w:szCs w:val="28"/>
                <w:u w:val="single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根据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日提供的关于国际教育实验室教学环境改造工程暂列金的说明函，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本项目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暂列金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6000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元考虑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ind w:left="560" w:hanging="0"/>
              <w:rPr>
                <w:rFonts w:ascii="仿宋_GB2312" w:hAnsi="仿宋_GB2312" w:eastAsia="仿宋_GB2312" w:cs="仿宋"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0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20" w:hanging="44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＊、LL</cp:lastModifiedBy>
  <cp:lastPrinted>2025-10-29T18:31:00Z</cp:lastPrinted>
  <dcterms:modified xsi:type="dcterms:W3CDTF">2025-10-29T10:31:26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D8A83E3641419B9CCCDE7E1F041D31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GM3YThkZmM0ZTkwYTRmMTYzNGU5Nzg1NjcyZGJiZGMiLCJ1c2VySWQiOiI2NzcyNzA2MzkifQ==</vt:lpwstr>
  </property>
</Properties>
</file>