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工程名称：</w:t>
      </w:r>
      <w:r>
        <w:rPr>
          <w:rFonts w:ascii="宋体" w:hAnsi="宋体" w:cs="宋体" w:eastAsia="仿宋_GB2312"/>
          <w:sz w:val="28"/>
          <w:szCs w:val="28"/>
          <w:u w:val="single"/>
        </w:rPr>
        <w:t>国际教育实验室教学环境改造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包括国际教育实验室天棚面、内墙面、踢脚线、门窗的改造施工内容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编制范围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照建设单位送审的预算书工程量及清单特征，具体详见工程量清单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饰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安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的招标文件。其中存在与现行计价规定不一致的内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装配式建筑预算定额说明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《福建省园林绿化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501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或调整文件（截止至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350"/>
              <w:gridCol w:w="1583"/>
              <w:gridCol w:w="850"/>
              <w:gridCol w:w="2267"/>
              <w:gridCol w:w="1426"/>
            </w:tblGrid>
            <w:tr>
              <w:trPr>
                <w:trHeight w:val="1252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工作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Times New Roman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本项目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工程量按建设单位送审预算书工程量计取，结算按实调整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Times New Roman"/>
                <w:sz w:val="28"/>
                <w:szCs w:val="28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本项目具体做法根据建设单位送审预算书项目清单特征计取，结算按实调整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根据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日提供的关于国际教育实验室教学环境改造工程暂列金的说明函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本项目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暂列金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6000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元考虑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＊、LL</cp:lastModifiedBy>
  <cp:lastPrinted>2025-10-29T18:30:00Z</cp:lastPrinted>
  <dcterms:modified xsi:type="dcterms:W3CDTF">2025-10-29T10:31:23Z</dcterms:modified>
  <cp:revision>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6F6F9B313429A93787D124D931F3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M3YThkZmM0ZTkwYTRmMTYzNGU5Nzg1NjcyZGJiZGMiLCJ1c2VySWQiOiI2NzcyNzA2MzkifQ==</vt:lpwstr>
  </property>
</Properties>
</file>