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</w:t>
      </w: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控制价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工程名称：</w:t>
      </w:r>
      <w:bookmarkStart w:id="0" w:name="_Hlk117540455"/>
      <w:bookmarkEnd w:id="0"/>
      <w:r>
        <w:rPr>
          <w:rFonts w:eastAsia="仿宋_GB2312" w:cs="宋体" w:ascii="仿宋_GB2312" w:hAnsi="仿宋_GB2312"/>
          <w:b/>
          <w:bCs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年西芹路口</w:t>
      </w:r>
      <w:r>
        <w:rPr>
          <w:rFonts w:eastAsia="仿宋_GB2312" w:cs="宋体" w:ascii="仿宋_GB2312" w:hAnsi="仿宋_GB2312"/>
          <w:b/>
          <w:bCs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创新楼前</w:t>
      </w:r>
      <w:r>
        <w:rPr>
          <w:rFonts w:eastAsia="仿宋_GB2312" w:cs="宋体" w:ascii="仿宋_GB2312" w:hAnsi="仿宋_GB2312"/>
          <w:b/>
          <w:bCs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地块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2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合格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年西芹路口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创新楼前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)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地块改造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预算清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内容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）混凝土情况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资料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省通用安装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并执行相关调整文件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出稿日期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出稿日期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根据《福州市城乡建设局关于发布福州市建设工程综合人工费指数的通知》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文件规定，人工费调整系数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1.207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闽建筑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[2022]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号文关于颁发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版）的通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份信息价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垃圾外运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按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考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2831"/>
              <w:gridCol w:w="1369"/>
              <w:gridCol w:w="813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宋体" w:hAnsi="宋体"/>
                      <w:color w:val="000000"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eastAsia="仿宋_GB2312" w:cs="宋体" w:ascii="宋体" w:hAnsi="宋体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eastAsia="仿宋_GB2312" w:cs="宋体" w:ascii="宋体" w:hAnsi="宋体"/>
                      <w:color w:val="000000"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eastAsia="仿宋_GB2312" w:cs="宋体" w:ascii="宋体" w:hAnsi="宋体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仿宋_GB2312" w:cs="宋体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_GB2312" w:cs="宋体" w:ascii="宋体" w:hAnsi="宋体"/>
                      <w:color w:val="000000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4"/>
              <w:gridCol w:w="1701"/>
              <w:gridCol w:w="1560"/>
              <w:gridCol w:w="2551"/>
              <w:gridCol w:w="1037"/>
            </w:tblGrid>
            <w:tr>
              <w:trPr>
                <w:trHeight w:val="815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1733"/>
              <w:gridCol w:w="1845"/>
              <w:gridCol w:w="795"/>
              <w:gridCol w:w="1650"/>
              <w:gridCol w:w="1341"/>
            </w:tblGrid>
            <w:tr>
              <w:trPr>
                <w:trHeight w:val="1252" w:hRule="atLeast"/>
              </w:trPr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工程量结算时按实结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  <w:lang w:eastAsia="zh-CN"/>
              </w:rPr>
              <w:t>九、工程控制价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审核情况（增减、修改情况，审核单位填写）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林顺芹</cp:lastModifiedBy>
  <cp:lastPrinted>2023-04-27T11:19:00Z</cp:lastPrinted>
  <dcterms:modified xsi:type="dcterms:W3CDTF">2025-11-06T02:47:23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4CDED5C914E8FADBBD08DCB0819C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liMDMxNGFlMzRjMmI2ODFkNTI1OTA4N2IxNjQxNDUiLCJ1c2VySWQiOiI0NDM4MTM2MDcifQ==</vt:lpwstr>
  </property>
  <property fmtid="{D5CDD505-2E9C-101B-9397-08002B2CF9AE}" pid="5" name="commondata">
    <vt:lpwstr>commondata</vt:lpwstr>
  </property>
</Properties>
</file>