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：</w:t>
      </w:r>
      <w:r>
        <w:rPr>
          <w:rFonts w:eastAsia="仿宋_GB2312;仿宋" w:cs="宋体" w:ascii="仿宋_GB2312;仿宋" w:hAnsi="仿宋_GB2312;仿宋"/>
          <w:bCs/>
          <w:strike w:val="false"/>
          <w:dstrike w:val="false"/>
          <w:sz w:val="28"/>
          <w:szCs w:val="28"/>
          <w:u w:val="single"/>
        </w:rPr>
        <w:t>2025</w:t>
      </w:r>
      <w:r>
        <w:rPr>
          <w:rFonts w:ascii="仿宋_GB2312;仿宋" w:hAnsi="仿宋_GB2312;仿宋" w:cs="宋体" w:eastAsia="仿宋_GB2312;仿宋"/>
          <w:bCs/>
          <w:strike w:val="false"/>
          <w:dstrike w:val="false"/>
          <w:sz w:val="28"/>
          <w:szCs w:val="28"/>
          <w:u w:val="single"/>
        </w:rPr>
        <w:t>年校汽车队值班室改造及屋顶漏水零星修缮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一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合格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年校汽车队值班室改造及屋顶漏水零星修缮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zh-CN"/>
              </w:rPr>
              <w:t>福建农林大学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u w:val="single"/>
              </w:rPr>
              <w:t>年校汽车队值班室改造及屋顶漏水零星修缮工程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u w:val="none"/>
                <w:lang w:val="en-US" w:eastAsia="zh-CN"/>
              </w:rPr>
              <w:t>工程确认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 w:bidi="ar"/>
              </w:rPr>
              <w:t>单独发包的装饰工程、单独发包的装饰工程中的安装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含电梯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三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依据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设计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val="zh-CN"/>
              </w:rPr>
              <w:t>福建农林大学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u w:val="single"/>
              </w:rPr>
              <w:t>年校汽车队值班室改造及屋顶漏水零星修缮工程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u w:val="none"/>
                <w:lang w:val="en-US" w:eastAsia="zh-CN"/>
              </w:rPr>
              <w:t>工程确认函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计价计量规范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建设工程工程量清单计价规范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GB50500-2013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《房屋建筑与装饰工程工程量计算规范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，《通用安装工程工程量计算规范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GB50856-2013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、《市政工程工程量计算规范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GB50855-2013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、《园林绿化工程工程量计算规范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GB50858-2013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>、福建省相关专业实施细则要求及现行补充调整文件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截止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日以前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《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福建省房屋建筑与装饰工程预算定额》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(FJD-101-2017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《福建省通用安装工程预算定额》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(EIYD-301-2017-FJVD-311-2017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《福建省装配式建筑工程预算定额》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(FJYD-103-2017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(FJYD-401-2017-FJYD-409-2017)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以前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none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专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业工程暂估价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招标人要求的材料设备品牌</w:t>
            </w:r>
          </w:p>
          <w:tbl>
            <w:tblPr>
              <w:tblW w:w="775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1671"/>
              <w:gridCol w:w="3645"/>
              <w:gridCol w:w="960"/>
            </w:tblGrid>
            <w:tr>
              <w:trPr>
                <w:trHeight w:val="586" w:hRule="atLeast"/>
              </w:trPr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3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Cs w:val="21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砌筑脚手架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里脚手架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无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311"/>
              <w:gridCol w:w="851"/>
              <w:gridCol w:w="1559"/>
              <w:gridCol w:w="850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垃圾、余土、石渣外运运距，暂按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5km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砖材质为标准规格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240mm*115mm*53mm 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的红砖，砌筑砂浆等级为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M5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。新建墙面增加 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20mm 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厚 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1:3 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水泥砂浆找平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ascii="宋体" w:hAnsi="宋体" w:cs="宋体"/>
                <w:bCs/>
                <w:sz w:val="24"/>
              </w:rPr>
              <w:t>抹灰面油漆涂料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指乳胶漆，此部分腻子刮涂两遍（一底一面），乳胶漆涂刷一遍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</w:t>
            </w:r>
            <w:r>
              <w:rPr>
                <w:rFonts w:ascii="宋体" w:hAnsi="宋体" w:cs="宋体"/>
                <w:sz w:val="24"/>
              </w:rPr>
              <w:t>推拉窗中玻璃厚度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5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电线规格为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BYJ-2.5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插座为普通五孔插座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0A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根据业主回复，塑料线槽规格为</w:t>
            </w:r>
            <w:r>
              <w:rPr>
                <w:rFonts w:eastAsia="仿宋_GB2312;仿宋" w:cs="Times New Roman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0mm*15mm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52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对酒当歌</cp:lastModifiedBy>
  <cp:lastPrinted>2021-06-04T10:26:00Z</cp:lastPrinted>
  <dcterms:modified xsi:type="dcterms:W3CDTF">2025-11-03T02:35:10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45A9A873F4236AD2D980C4A9C39C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UxNDBkOTM3NTExNDgxZTBkY2Y0Mjg5ZmRjZjQwMmEiLCJ1c2VySWQiOiI2MzczNTM0MDQifQ==</vt:lpwstr>
  </property>
  <property fmtid="{D5CDD505-2E9C-101B-9397-08002B2CF9AE}" pid="5" name="commondata">
    <vt:lpwstr>commondata</vt:lpwstr>
  </property>
</Properties>
</file>