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工程名称：北区教学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6#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动物生理学实验室屋面防水改造工程</w:t>
      </w:r>
    </w:p>
    <w:tbl>
      <w:tblPr>
        <w:tblW w:w="93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1992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北区教学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#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动物生理学实验室屋面防水改造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spacing w:val="-2"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北区教学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#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动物生理学实验室屋面防水改造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u w:val="single"/>
              </w:rPr>
              <w:t>不含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u w:val="single"/>
                <w:lang w:val="en-US" w:eastAsia="zh-CN"/>
              </w:rPr>
              <w:t>三通一平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u w:val="none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8"/>
                <w:szCs w:val="24"/>
                <w:u w:val="single"/>
                <w:lang w:val="en-US" w:eastAsia="zh-CN" w:bidi="ar-SA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8"/>
                <w:szCs w:val="24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  <w:t>。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8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北区教学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#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动物生理学实验室屋面防水改造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（招标文件编制单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现行补充或调整文件（截止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至出稿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至出稿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机械台班费用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号文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《福建省机械台班费用定额》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榕建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【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】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号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份材料综合价格》、定额基期价格及市场询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eastAsia="仿宋_GB2312;仿宋"/>
                <w:bCs/>
                <w:i w:val="false"/>
                <w:iCs w:val="false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防尘措施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、本预算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1534"/>
              <w:gridCol w:w="3266"/>
              <w:gridCol w:w="1379"/>
              <w:gridCol w:w="526"/>
            </w:tblGrid>
            <w:tr>
              <w:trPr>
                <w:trHeight w:val="586" w:hRule="atLeast"/>
              </w:trPr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预算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价取定的品牌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 xml:space="preserve">/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939"/>
              <w:gridCol w:w="1362"/>
              <w:gridCol w:w="854"/>
              <w:gridCol w:w="1384"/>
              <w:gridCol w:w="140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本工程量暂按现场测量计入，结算时按实计取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1B2C69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1B2C69"/>
      <w:u w:val="none"/>
    </w:rPr>
  </w:style>
  <w:style w:type="character" w:styleId="Dhidden">
    <w:name w:val="dhidd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你别失望（十三）</cp:lastModifiedBy>
  <cp:lastPrinted>2025-03-31T17:26:00Z</cp:lastPrinted>
  <dcterms:modified xsi:type="dcterms:W3CDTF">2025-09-28T02:51:21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C2F48721E46F992DF05C49DF5D54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QyMGZlYzUxY2E2NGY5NTMyMzY3Yjg0NTRkOWU3YTMiLCJ1c2VySWQiOiI5NjM0OTE3NzIifQ==</vt:lpwstr>
  </property>
  <property fmtid="{D5CDD505-2E9C-101B-9397-08002B2CF9AE}" pid="5" name="commondata">
    <vt:lpwstr>commondata</vt:lpwstr>
  </property>
</Properties>
</file>