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sz w:val="36"/>
          <w:szCs w:val="36"/>
        </w:rPr>
        <w:t>建筑工程</w:t>
      </w:r>
      <w:r>
        <w:rPr>
          <w:rFonts w:ascii="仿宋_GB2312" w:hAnsi="仿宋_GB2312" w:cs="宋体" w:eastAsia="仿宋_GB2312"/>
          <w:b/>
          <w:bCs/>
          <w:sz w:val="36"/>
          <w:szCs w:val="36"/>
          <w:lang w:val="en-US" w:eastAsia="zh-CN"/>
        </w:rPr>
        <w:t>预算</w:t>
      </w:r>
      <w:r>
        <w:rPr>
          <w:rFonts w:ascii="仿宋_GB2312" w:hAnsi="仿宋_GB2312" w:cs="宋体" w:eastAsia="仿宋_GB2312"/>
          <w:b/>
          <w:bCs/>
          <w:sz w:val="36"/>
          <w:szCs w:val="36"/>
        </w:rPr>
        <w:t>价编制说明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eastAsia="仿宋_GB2312" w:cs="宋体" w:ascii="仿宋_GB2312" w:hAnsi="仿宋_GB2312"/>
          <w:b/>
          <w:bCs/>
          <w:sz w:val="36"/>
          <w:szCs w:val="36"/>
        </w:rPr>
      </w:r>
    </w:p>
    <w:p>
      <w:pPr>
        <w:pStyle w:val="Normal"/>
        <w:jc w:val="left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工程名称（全称）：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>2025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年动物科学学院楼后地块改造工程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设地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福州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专业：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  <w:lang w:eastAsia="zh-CN"/>
              </w:rPr>
              <w:t>室外总体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</w:rPr>
              <w:t>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合同工期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质量等级：</w:t>
            </w: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u w:val="single"/>
                <w:lang w:bidi="ar"/>
              </w:rPr>
              <w:t>合格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编制范围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25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年动物科学学院楼后地块改造工程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</w:rPr>
              <w:t>，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具体按照发包人提供的工程量确认函所示全部内容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单独发包的专业工程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筑面积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铺装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总面积为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05.964m2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，其中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透水砖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铺装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00.964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m2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水泥混凝土路面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05m2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预拌非本送商品混凝土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照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eastAsia="zh-CN"/>
              </w:rPr>
              <w:t>福建农林大学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出具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的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25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年动物科学学院楼后地块改造工程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工程量确认函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，专业范围包括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室外总体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仿宋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路沿石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拆除与安装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水泥混凝土路面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透水砖铺设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eastAsia="zh-CN"/>
              </w:rPr>
              <w:t>福建农林大学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提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的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25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年动物科学学院楼后地块改造工程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工程量确认函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编制的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其中存在与现行计价规定不一致的内容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地质勘察报告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计价计量规范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《各专业工程工程量计算规范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854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-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50862-201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）福建省实施细则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算定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福建省市政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401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-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409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《福建省房屋建筑与装饰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及现行补充或调整文件（截止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2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日以前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费用定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版）及现行补充调整文件（截止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2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日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以前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其中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暂列金额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工程暂估价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甲供材料费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人工费指数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福建省建筑工程造价管理站发布相关规定文件，榕建价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〔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2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〕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8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号关于福州市建设工程人工费调整指数为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1.2075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施工机械台班单价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val="en-US" w:eastAsia="zh-CN"/>
              </w:rPr>
              <w:t>执行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关于颁发《福建省房屋建筑和市政基础设施工程施工机械台班费用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21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版）的通知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闽建筑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〔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22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〕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号文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)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材料设备价格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参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</w:rPr>
              <w:t>考《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福州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</w:rPr>
              <w:t>建设工程造价管理信息》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</w:rPr>
              <w:t>202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福州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信息价、定额基期价格、市场询价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8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、其他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类别：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  <w:lang w:eastAsia="zh-CN"/>
              </w:rPr>
              <w:t>室外总体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</w:rPr>
              <w:t>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总承包服务费费率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税率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9%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施工方法与措施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土方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土方外运运距暂按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km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考虑，工程结算时根据经批准的卸渣点及明确的运距据实调整；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不考虑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土方堆置及土源费用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桩基工程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已包含在混凝土定额中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脚手架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施工排水、降水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垂直运输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进出场及安拆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履带式单斗挖掘机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检测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8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基坑支护工程拆除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9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材料二次搬运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0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其他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仿宋"/>
                <w:bCs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、本控制价取定的材料设备品牌</w:t>
            </w:r>
          </w:p>
          <w:tbl>
            <w:tblPr>
              <w:tblW w:w="8277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3"/>
              <w:gridCol w:w="2120"/>
              <w:gridCol w:w="2048"/>
              <w:gridCol w:w="1825"/>
              <w:gridCol w:w="931"/>
            </w:tblGrid>
            <w:tr>
              <w:trPr>
                <w:trHeight w:val="586" w:hRule="atLeast"/>
              </w:trPr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bCs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bCs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bCs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ind w:left="0" w:firstLine="560"/>
              <w:rPr>
                <w:rFonts w:ascii="仿宋_GB2312" w:hAnsi="仿宋_GB2312" w:eastAsia="仿宋_GB2312" w:cs="仿宋"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bCs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bCs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bCs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bCs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Times New Roman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Times New Roman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Times New Roman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Times New Roman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Times New Roman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_GB2312" w:hAnsi="仿宋_GB2312" w:eastAsia="仿宋_GB2312" w:cs="仿宋"/>
                <w:bCs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经市场询价的材料设备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七、本项目补充的工程量清单</w:t>
            </w:r>
          </w:p>
          <w:tbl>
            <w:tblPr>
              <w:tblW w:w="833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9"/>
              <w:gridCol w:w="1413"/>
              <w:gridCol w:w="2712"/>
              <w:gridCol w:w="981"/>
              <w:gridCol w:w="1370"/>
              <w:gridCol w:w="1012"/>
            </w:tblGrid>
            <w:tr>
              <w:trPr>
                <w:trHeight w:val="598" w:hRule="atLeast"/>
              </w:trPr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bCs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bCs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bCs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bCs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  <w:t>/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</w:tbl>
          <w:p>
            <w:pPr>
              <w:pStyle w:val="Normal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八、其他需要的说明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</w:rPr>
              <w:t>土方外运运距暂按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none"/>
              </w:rPr>
              <w:t>20km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</w:rPr>
              <w:t>考虑，工程结算时根据经批准的卸渣点及明确的运距据实调整；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val="en-US" w:eastAsia="zh-CN"/>
              </w:rPr>
              <w:t>不考虑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</w:rPr>
              <w:t>土方堆置及土源费用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LineNumbering">
    <w:name w:val="Line Number"/>
    <w:basedOn w:val="Style13"/>
    <w:rPr>
      <w:sz w:val="24"/>
      <w:szCs w:val="24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7:04:00Z</dcterms:created>
  <dc:creator>hk</dc:creator>
  <dc:description/>
  <dc:language>en-US</dc:language>
  <cp:lastModifiedBy>33</cp:lastModifiedBy>
  <cp:lastPrinted>2017-08-07T16:06:00Z</cp:lastPrinted>
  <dcterms:modified xsi:type="dcterms:W3CDTF">2025-12-12T01:55:42Z</dcterms:modified>
  <cp:revision>15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80E664F75F48F5859C29FB178D12D9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DRkMDdiNGE5ZDA3YTdjNjc3ZWVjYjU4OTU4MWVmOGMiLCJ1c2VySWQiOiI3Nzg5NDkxNjIifQ==</vt:lpwstr>
  </property>
  <property fmtid="{D5CDD505-2E9C-101B-9397-08002B2CF9AE}" pid="5" name="commondata">
    <vt:lpwstr>commondata</vt:lpwstr>
  </property>
</Properties>
</file>